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5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6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74565" cy="819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Hit CSR 35 FTA</w:t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  <w:t>digitális műholdvevő</w:t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4777740" cy="2158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  <w:t>Kezelési útmutató</w:t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rtalomjegyzék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1.</w:t>
        <w:tab/>
        <w:t>Bevezetés</w:t>
        <w:tab/>
        <w:t>3</w:t>
      </w:r>
    </w:p>
    <w:p>
      <w:pPr>
        <w:pStyle w:val="Normal"/>
        <w:tabs>
          <w:tab w:val="clear" w:pos="708"/>
          <w:tab w:val="right" w:pos="0" w:leader="none"/>
          <w:tab w:val="left" w:pos="360" w:leader="none"/>
          <w:tab w:val="righ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1</w:t>
        <w:tab/>
        <w:t>Rövid ismertetés</w:t>
        <w:tab/>
        <w:t>3</w:t>
      </w:r>
    </w:p>
    <w:p>
      <w:pPr>
        <w:pStyle w:val="Normal"/>
        <w:tabs>
          <w:tab w:val="clear" w:pos="708"/>
          <w:tab w:val="right" w:pos="0" w:leader="none"/>
          <w:tab w:val="left" w:pos="360" w:leader="none"/>
          <w:tab w:val="righ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</w:t>
        <w:tab/>
        <w:t>Fő jellemzők</w:t>
        <w:tab/>
        <w:t>3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2.</w:t>
        <w:tab/>
        <w:t>Biztonsági tudnivalók</w:t>
        <w:tab/>
        <w:t>4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</w:t>
        <w:tab/>
        <w:t>Biztonsági tudnivalók</w:t>
        <w:tab/>
        <w:t>4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</w:t>
        <w:tab/>
        <w:t>A műholdvevő felszerelése</w:t>
        <w:tab/>
        <w:t>4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/>
      </w:pPr>
      <w:r>
        <w:rPr>
          <w:rFonts w:cs="Arial" w:ascii="Arial" w:hAnsi="Arial"/>
          <w:b/>
          <w:bCs/>
          <w:sz w:val="16"/>
        </w:rPr>
        <w:t>3.</w:t>
        <w:tab/>
        <w:t>Tartozékok</w:t>
        <w:tab/>
        <w:t>4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4.</w:t>
        <w:tab/>
        <w:t>A műholdvevő kezelőszervei és funkciói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</w:t>
        <w:tab/>
        <w:t>Elölnézet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</w:t>
        <w:tab/>
        <w:t>Hátulnézet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3</w:t>
        <w:tab/>
        <w:t>Távszabályzó</w:t>
        <w:tab/>
        <w:t>6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5.</w:t>
        <w:tab/>
        <w:t>A távszabályzó használata</w:t>
        <w:tab/>
        <w:t>7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</w:t>
        <w:tab/>
        <w:t>Elemek</w:t>
        <w:tab/>
        <w:t>7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</w:t>
        <w:tab/>
        <w:t>Hatótávolság</w:t>
        <w:tab/>
        <w:t>7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6.</w:t>
        <w:tab/>
        <w:t>A tv-készülék csatlakoztatása</w:t>
        <w:tab/>
        <w:t>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/>
      </w:pPr>
      <w:r>
        <w:rPr>
          <w:rFonts w:cs="Arial" w:ascii="Arial" w:hAnsi="Arial"/>
          <w:sz w:val="16"/>
        </w:rPr>
        <w:t>6.1</w:t>
        <w:tab/>
        <w:t>Tv-készülék csatlakoztatása A/V csatlakozón keresztül</w:t>
        <w:tab/>
        <w:t>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</w:t>
        <w:tab/>
        <w:t>Tv-készülék csatlakoztatása Scart csatlakozón keresztül</w:t>
        <w:tab/>
        <w:t>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3</w:t>
        <w:tab/>
        <w:t>Tv-készülék és sztereó berendezés csatlakoztatása Scart csatlakozón keresztül</w:t>
        <w:tab/>
        <w:t>9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</w:t>
        <w:tab/>
        <w:t>Tv-készülék és képmagnó csatlakoztatása</w:t>
        <w:tab/>
        <w:t>9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7.</w:t>
        <w:tab/>
        <w:t>Rendszer beállítások és kezelés</w:t>
        <w:tab/>
        <w:t>10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/>
      </w:pPr>
      <w:r>
        <w:rPr>
          <w:rFonts w:cs="Arial" w:ascii="Arial" w:hAnsi="Arial"/>
          <w:b/>
          <w:bCs/>
          <w:sz w:val="16"/>
        </w:rPr>
        <w:t>7.1</w:t>
        <w:tab/>
        <w:t>Tudnivalók a rendszer beállítás előtt</w:t>
        <w:tab/>
        <w:t>10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7.2</w:t>
        <w:tab/>
        <w:t>Alapbeállítások menü (Installationsmenü)</w:t>
        <w:tab/>
        <w:t>10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Rendszer beállítások (System-Einstellungen)</w:t>
        <w:tab/>
        <w:t>11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ntennabeállítások (Antennen-Einstellungen)</w:t>
        <w:tab/>
        <w:t>11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Motorvezérlés (Motorsteuerung)</w:t>
        <w:tab/>
        <w:t>12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Csatornakeresés (Kanalsuche)</w:t>
        <w:tab/>
        <w:t>13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/>
      </w:pPr>
      <w:r>
        <w:rPr>
          <w:rFonts w:cs="Arial" w:ascii="Arial" w:hAnsi="Arial"/>
          <w:sz w:val="16"/>
        </w:rPr>
        <w:tab/>
        <w:t>- A letiltás funkció beállítása és a PIN kód</w:t>
        <w:tab/>
        <w:t>13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Időbeállítások (Zeiteinstellungen)</w:t>
        <w:tab/>
        <w:t>14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yári beállítások (Werkseinstellungen)</w:t>
        <w:tab/>
        <w:t>14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7.3</w:t>
        <w:tab/>
        <w:t>Közvetlenül lehívható információ</w:t>
        <w:tab/>
        <w:t>15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Programadatok</w:t>
        <w:tab/>
        <w:t>15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Tv- és rádió adólisták</w:t>
        <w:tab/>
        <w:t>15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 keresési kritériumok megváltoztatása</w:t>
        <w:tab/>
        <w:t>16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 kedvenc adók listája</w:t>
        <w:tab/>
        <w:t>16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7.4</w:t>
        <w:tab/>
        <w:t>Beállítások a Főmenüből (Hauptmenü)</w:t>
        <w:tab/>
        <w:t>17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Programlisták</w:t>
        <w:tab/>
        <w:t>17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Nyelv</w:t>
        <w:tab/>
        <w:t>17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Műsoradatok szerkesztése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dó áthelyezése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Kedvenclista összeállítása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dó letiltása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dó törlése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Adó hozzáadása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/>
      </w:pPr>
      <w:r>
        <w:rPr>
          <w:rFonts w:cs="Arial" w:ascii="Arial" w:hAnsi="Arial"/>
          <w:sz w:val="16"/>
        </w:rPr>
        <w:tab/>
        <w:t>- Adónév szerkesztése</w:t>
        <w:tab/>
        <w:t>18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Készüléknév, szoftver változat</w:t>
        <w:tab/>
        <w:t>19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8. </w:t>
        <w:tab/>
        <w:t>Hibakeresés és hibaelhárítás</w:t>
        <w:tab/>
        <w:t>20</w:t>
      </w:r>
    </w:p>
    <w:p>
      <w:pPr>
        <w:pStyle w:val="Normal"/>
        <w:tabs>
          <w:tab w:val="clear" w:pos="708"/>
          <w:tab w:val="left" w:pos="360" w:leader="none"/>
          <w:tab w:val="right" w:pos="6300" w:leader="none"/>
          <w:tab w:val="left" w:pos="684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9.</w:t>
        <w:tab/>
        <w:t>Műszaki adatok</w:t>
        <w:tab/>
        <w:t>21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Beveze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1 Rövid ismerteté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  <w:t>A Hit CSR 35 FTA műholdvevő kódolatlan (szabadon vehető) digitális adások vételére szolgál. A készülékkel a használati helyén rendelkezésre álló digitális tv- és rádióműsorok százai vehetők. A készülék a legmodernebb technikát alkalmazza, így kiváló minőségű video-, hang- és adatjeleket szolgáltat. Emellett számos funkciót nyújt, amelyekkel a legkülönbözőbb szolgáltatások érhetők e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2 Fő jellemző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oftver frissítés műholdról (OT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gfelel az MPEG-2 és a DVB szabvány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-kép megjelenítése a menügrafikában (PI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PEG-2 videó (MP@ML), MPEG-1 Audio Layer 1, Layer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/>
      </w:pPr>
      <w:r>
        <w:rPr>
          <w:rFonts w:cs="Arial" w:ascii="Arial" w:hAnsi="Arial"/>
          <w:sz w:val="16"/>
        </w:rPr>
        <w:t>programhelyek az adók adatainak tárolására (2000 tv-adó és 1000 rádióadó részér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NB táplálási és vezérlési logika (13/18 V, 0/22 kH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d SCPC, mind MCPC vétel mind a C, mind a Ku sáv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gitális tuner áthurkolt továbbmenet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meneti adatsebesség 2-45 Mbps, frekvenciatartomány 950–2150 MH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uális PID beír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/>
      </w:pPr>
      <w:r>
        <w:rPr>
          <w:rFonts w:cs="Arial" w:ascii="Arial" w:hAnsi="Arial"/>
          <w:sz w:val="16"/>
        </w:rPr>
        <w:t>közvetlen programválasztás az elektronikus műsorkalauzból (EP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ltoztatható képarány (4:3, 16: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S-232C adatcsatlakozó információ szolgáltatások vételére és szoftver frissítés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EqC 1.2 vezérlés a kiegészítőegységek szám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dvencli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műholdvevő gyárilag be van programozva az ASTRA, a Hotbird és a Türksat műholdak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iztonsági tudnivaló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1 Biztonsági tudnivaló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Szvegtrzs2"/>
        <w:numPr>
          <w:ilvl w:val="0"/>
          <w:numId w:val="6"/>
        </w:numPr>
        <w:ind w:left="360" w:hanging="180"/>
        <w:jc w:val="both"/>
        <w:rPr>
          <w:sz w:val="16"/>
        </w:rPr>
      </w:pPr>
      <w:r>
        <w:rPr>
          <w:sz w:val="16"/>
        </w:rPr>
        <w:t>A műholdvevő használatba vétele előtt olvassa el jelen kezelési útmutatóját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/>
      </w:pPr>
      <w:r>
        <w:rPr>
          <w:sz w:val="16"/>
        </w:rPr>
        <w:t>A készülék hálózati kábelét ne érintse meg nedves kézzel, mert ez áramütést okozhat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>
          <w:sz w:val="16"/>
        </w:rPr>
      </w:pPr>
      <w:r>
        <w:rPr>
          <w:sz w:val="16"/>
        </w:rPr>
        <w:t>Ne nyissa fel a készülék burkolatát. A készülékben lévő alkatrészek megérintése áramütést okozhat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>
          <w:sz w:val="16"/>
        </w:rPr>
      </w:pPr>
      <w:r>
        <w:rPr>
          <w:sz w:val="16"/>
        </w:rPr>
        <w:t>A műholdvevőt hűvös, jól szellőző helyen működtesse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>
          <w:sz w:val="16"/>
        </w:rPr>
      </w:pPr>
      <w:r>
        <w:rPr>
          <w:sz w:val="16"/>
        </w:rPr>
        <w:t>Ha a műholdvevőt hosszabb ideig nem használja, húzza ki hálózati dugóját a hálózati aljzatból. Elektromos áramütés és tűzveszély megelőzésére a készülék használatba vétele előtt győződjön meg arról, hogy hálózati kábele sértetlen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>
          <w:sz w:val="16"/>
        </w:rPr>
      </w:pPr>
      <w:r>
        <w:rPr>
          <w:sz w:val="16"/>
        </w:rPr>
        <w:t>A műholdvevő berendezés felszerelését szakemberrel végeztesse. Ha a vételben zavarok jelentkeznének, forduljon a műholdvevő helyi vevőszolgálatához.</w:t>
      </w:r>
    </w:p>
    <w:p>
      <w:pPr>
        <w:pStyle w:val="Szvegtrzs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2 A műholdvevő felszerelé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Szvegtrzs2"/>
        <w:numPr>
          <w:ilvl w:val="0"/>
          <w:numId w:val="6"/>
        </w:numPr>
        <w:ind w:left="360" w:hanging="180"/>
        <w:jc w:val="both"/>
        <w:rPr>
          <w:sz w:val="16"/>
        </w:rPr>
      </w:pPr>
      <w:r>
        <w:rPr>
          <w:sz w:val="16"/>
        </w:rPr>
        <w:t>A műholdvevőt sík felületen helyezze el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>
          <w:sz w:val="16"/>
        </w:rPr>
      </w:pPr>
      <w:r>
        <w:rPr>
          <w:sz w:val="16"/>
        </w:rPr>
        <w:t>Ne helyezzen a műholdvevőre nehéz tárgyakat pl. tv-készüléket, mert azok kárt okozhatnak benne.</w:t>
      </w:r>
    </w:p>
    <w:p>
      <w:pPr>
        <w:pStyle w:val="Szvegtrzs2"/>
        <w:numPr>
          <w:ilvl w:val="0"/>
          <w:numId w:val="6"/>
        </w:numPr>
        <w:spacing w:before="120" w:after="0"/>
        <w:ind w:left="362" w:hanging="181"/>
        <w:jc w:val="both"/>
        <w:rPr>
          <w:sz w:val="16"/>
        </w:rPr>
      </w:pPr>
      <w:r>
        <w:rPr>
          <w:sz w:val="16"/>
        </w:rPr>
        <w:t>Ügyeljen arra, hogy a készüléket</w:t>
      </w:r>
    </w:p>
    <w:p>
      <w:pPr>
        <w:pStyle w:val="Szvegtrzs2"/>
        <w:numPr>
          <w:ilvl w:val="0"/>
          <w:numId w:val="10"/>
        </w:numPr>
        <w:jc w:val="both"/>
        <w:rPr/>
      </w:pPr>
      <w:r>
        <w:rPr>
          <w:sz w:val="16"/>
        </w:rPr>
        <w:t>ne tegye ki rázkódásnak,</w:t>
      </w:r>
    </w:p>
    <w:p>
      <w:pPr>
        <w:pStyle w:val="Szvegtrzs2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ne tegye ki közvetlen napsugárzásnak,</w:t>
      </w:r>
    </w:p>
    <w:p>
      <w:pPr>
        <w:pStyle w:val="Szvegtrzs2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ne használja nedves helyen,</w:t>
      </w:r>
    </w:p>
    <w:p>
      <w:pPr>
        <w:pStyle w:val="Szvegtrzs2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ne tegye ki túl alacsony vagy túl magas hőmérsékletnek,</w:t>
      </w:r>
    </w:p>
    <w:p>
      <w:pPr>
        <w:pStyle w:val="Szvegtrzs2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olyan helyen üzemeltesse, ahol megfelelő szellőzése biztosítva va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Tartozék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műholdvevő csomagolásában a következő tartozékokat találja: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db Kezelési útmutató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db távszabályzó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db AAA mini ceruza ele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 bármelyik tartozék hiányozna, forduljon a készülék forgalmazójához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1545</wp:posOffset>
                </wp:positionH>
                <wp:positionV relativeFrom="paragraph">
                  <wp:posOffset>285115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.4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 műholdvevő kezelőszervei és funkciói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1 Elölnéze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69850</wp:posOffset>
                </wp:positionV>
                <wp:extent cx="4341495" cy="1340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134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5145" cy="13030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5145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105.55pt;mso-wrap-distance-left:9.05pt;mso-wrap-distance-right:9.05pt;mso-wrap-distance-top:0pt;mso-wrap-distance-bottom:0pt;margin-top:5.5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5145" cy="13030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5145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tabs>
          <w:tab w:val="clear" w:pos="708"/>
          <w:tab w:val="left" w:pos="720" w:leader="none"/>
        </w:tabs>
        <w:ind w:left="360" w:hanging="360"/>
        <w:rPr/>
      </w:pPr>
      <w:r>
        <w:rPr/>
        <w:drawing>
          <wp:inline distT="0" distB="0" distL="0" distR="0">
            <wp:extent cx="12573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Be- és kikapcsoló gomb</w:t>
      </w:r>
    </w:p>
    <w:p>
      <w:pPr>
        <w:pStyle w:val="Szvegtrzsbehzssal3"/>
        <w:rPr/>
      </w:pPr>
      <w:r>
        <w:rPr/>
        <w:t>a műholdvevőt készenléti állapotból bekapcsolja, ill. bekapcsolt állapotból készenléti állapotba kapcsolja ki.</w:t>
      </w:r>
    </w:p>
    <w:p>
      <w:pPr>
        <w:pStyle w:val="Heading2"/>
        <w:spacing w:before="40" w:after="0"/>
        <w:rPr>
          <w:sz w:val="16"/>
        </w:rPr>
      </w:pPr>
      <w:r>
        <w:rPr>
          <w:sz w:val="16"/>
        </w:rPr>
        <w:t>LED dióda</w:t>
      </w:r>
    </w:p>
    <w:p>
      <w:pPr>
        <w:pStyle w:val="Szvegtrzs2"/>
        <w:ind w:firstLine="360"/>
        <w:rPr>
          <w:sz w:val="16"/>
        </w:rPr>
      </w:pPr>
      <w:r>
        <w:rPr>
          <w:sz w:val="16"/>
        </w:rPr>
        <w:t>készenléti állapotban vörös, bekapcsolt állapotban zöld színnel világít.</w:t>
      </w:r>
    </w:p>
    <w:p>
      <w:pPr>
        <w:pStyle w:val="Heading2"/>
        <w:spacing w:before="40" w:after="0"/>
        <w:rPr>
          <w:sz w:val="16"/>
        </w:rPr>
      </w:pPr>
      <w:r>
        <w:rPr>
          <w:sz w:val="16"/>
        </w:rPr>
        <w:t>Infravörös vevő</w:t>
      </w:r>
    </w:p>
    <w:p>
      <w:pPr>
        <w:pStyle w:val="Normal"/>
        <w:ind w:firstLine="360"/>
        <w:rPr>
          <w:sz w:val="16"/>
        </w:rPr>
      </w:pPr>
      <w:r>
        <w:rPr>
          <w:rFonts w:cs="Arial" w:ascii="Arial" w:hAnsi="Arial"/>
          <w:sz w:val="16"/>
        </w:rPr>
        <w:t>a távszabályzóról infravörös jelek formájában érkező parancsok vételére.</w:t>
      </w:r>
    </w:p>
    <w:p>
      <w:pPr>
        <w:pStyle w:val="Heading2"/>
        <w:spacing w:before="40" w:after="0"/>
        <w:rPr/>
      </w:pPr>
      <w:r>
        <w:rPr>
          <w:rFonts w:eastAsia="Wingdings 3" w:cs="Wingdings 3" w:ascii="Wingdings 3" w:hAnsi="Wingdings 3"/>
          <w:sz w:val="16"/>
        </w:rPr>
        <w:t>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/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sz w:val="16"/>
        </w:rPr>
        <w:t xml:space="preserve"> gomb a programhelyek fel-le léptetésére</w:t>
      </w:r>
    </w:p>
    <w:p>
      <w:pPr>
        <w:pStyle w:val="Szvegtrzsbehzssal3"/>
        <w:rPr/>
      </w:pPr>
      <w:r>
        <w:rPr/>
        <w:t>menü üzemmódban a kijelölés fel-le gördítésére, tv-nézés üzemmódban a programok kiválasztásá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>4.2 Hátulnéz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79375</wp:posOffset>
                </wp:positionV>
                <wp:extent cx="4333240" cy="9582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6255" cy="105283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625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75.45pt;mso-wrap-distance-left:9.05pt;mso-wrap-distance-right:9.05pt;mso-wrap-distance-top:0pt;mso-wrap-distance-bottom:0pt;margin-top:6.25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6255" cy="105283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625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>
          <w:sz w:val="16"/>
        </w:rPr>
      </w:pPr>
      <w:r>
        <w:rPr>
          <w:sz w:val="16"/>
        </w:rPr>
        <w:t xml:space="preserve">LNB INPUT </w:t>
      </w:r>
      <w:r>
        <w:rPr>
          <w:b w:val="false"/>
          <w:bCs w:val="false"/>
          <w:sz w:val="16"/>
        </w:rPr>
        <w:t>(LNB bemenet)</w:t>
      </w:r>
    </w:p>
    <w:p>
      <w:pPr>
        <w:pStyle w:val="Szvegtrzs2"/>
        <w:ind w:firstLine="180"/>
        <w:rPr>
          <w:sz w:val="16"/>
        </w:rPr>
      </w:pPr>
      <w:r>
        <w:rPr>
          <w:sz w:val="16"/>
        </w:rPr>
        <w:t>az LNB-től érkező műholdantenna kábel csatlakoztatására.</w:t>
      </w:r>
    </w:p>
    <w:p>
      <w:pPr>
        <w:pStyle w:val="Heading2"/>
        <w:spacing w:before="40" w:after="0"/>
        <w:rPr/>
      </w:pPr>
      <w:r>
        <w:rPr>
          <w:sz w:val="16"/>
        </w:rPr>
        <w:t xml:space="preserve">LOOP OUT </w:t>
      </w:r>
      <w:r>
        <w:rPr>
          <w:b w:val="false"/>
          <w:bCs w:val="false"/>
          <w:sz w:val="16"/>
        </w:rPr>
        <w:t>(áthurkolt kimenet)</w:t>
      </w:r>
    </w:p>
    <w:p>
      <w:pPr>
        <w:pStyle w:val="Szvegtrzs2"/>
        <w:ind w:firstLine="180"/>
        <w:rPr>
          <w:sz w:val="16"/>
        </w:rPr>
      </w:pPr>
      <w:r>
        <w:rPr>
          <w:sz w:val="16"/>
        </w:rPr>
        <w:t>a digitális tuner áthurkolt műhold-KF kimenete</w:t>
      </w:r>
    </w:p>
    <w:p>
      <w:pPr>
        <w:pStyle w:val="Heading2"/>
        <w:spacing w:before="40" w:after="0"/>
        <w:rPr/>
      </w:pPr>
      <w:r>
        <w:rPr>
          <w:sz w:val="16"/>
        </w:rPr>
        <w:t xml:space="preserve">AUDIO L, AUDIO R </w:t>
      </w:r>
      <w:r>
        <w:rPr>
          <w:b w:val="false"/>
          <w:bCs w:val="false"/>
          <w:sz w:val="16"/>
        </w:rPr>
        <w:t>(bal és jobb hangcsatorna kimenet)</w:t>
      </w:r>
    </w:p>
    <w:p>
      <w:pPr>
        <w:pStyle w:val="Heading2"/>
        <w:spacing w:before="40" w:after="0"/>
        <w:rPr>
          <w:sz w:val="16"/>
        </w:rPr>
      </w:pPr>
      <w:r>
        <w:rPr>
          <w:sz w:val="16"/>
        </w:rPr>
        <w:t xml:space="preserve">VIDEO 1, 2 </w:t>
      </w:r>
      <w:r>
        <w:rPr>
          <w:b w:val="false"/>
          <w:bCs w:val="false"/>
          <w:sz w:val="16"/>
        </w:rPr>
        <w:t>(videó kimenet)</w:t>
      </w:r>
    </w:p>
    <w:p>
      <w:pPr>
        <w:pStyle w:val="Heading2"/>
        <w:spacing w:before="40" w:after="0"/>
        <w:rPr>
          <w:sz w:val="16"/>
        </w:rPr>
      </w:pPr>
      <w:r>
        <w:rPr>
          <w:sz w:val="16"/>
        </w:rPr>
        <w:t>TV</w:t>
      </w:r>
    </w:p>
    <w:p>
      <w:pPr>
        <w:pStyle w:val="Heading2"/>
        <w:ind w:firstLine="180"/>
        <w:rPr>
          <w:sz w:val="16"/>
        </w:rPr>
      </w:pPr>
      <w:r>
        <w:rPr>
          <w:b w:val="false"/>
          <w:bCs w:val="false"/>
          <w:sz w:val="16"/>
        </w:rPr>
        <w:t>Scart aljzat tv-készülék csatlakoztatásához.</w:t>
      </w:r>
    </w:p>
    <w:p>
      <w:pPr>
        <w:pStyle w:val="Heading2"/>
        <w:spacing w:before="40" w:after="0"/>
        <w:rPr>
          <w:sz w:val="16"/>
        </w:rPr>
      </w:pPr>
      <w:r>
        <w:rPr>
          <w:sz w:val="16"/>
        </w:rPr>
        <w:t>RS-232C</w:t>
      </w:r>
    </w:p>
    <w:p>
      <w:pPr>
        <w:pStyle w:val="Heading2"/>
        <w:ind w:left="18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kis sebességű soros adatcsatlakozó.</w:t>
      </w:r>
    </w:p>
    <w:p>
      <w:pPr>
        <w:pStyle w:val="Heading2"/>
        <w:ind w:firstLine="18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Az adatátvitelhez direktben átvivő soros kábelt (ne nullmodemkábelt) használjon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>4.3 Távszabályz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2743200" cy="5372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" cy="1428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4" t="-161" r="-184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6"/>
                              </w:rPr>
                              <w:t>Be- és kikapcsoló gom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műholdvevőt készenléti állapotból bekapcsolja, ill. bekapcsolt állapotból készenléti állapotba kapcsolja ki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before="60" w:after="0"/>
                              <w:ind w:left="360" w:hanging="360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15570" cy="12192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32" t="-2500" r="-2632" b="-2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ab/>
                              <w:t>Hang kikapcsoló g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hang ki- és bekapcsolásár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Számjegygombok (0 ~ 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gramok közvetlen kiválasztására, számok bevitelé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Elektronikus műsorkalauz (EPG)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Részletes műsorinformáció megjelenítése az egyes programokról. A gomb ismételt megnyomásával a tv-nézés (rádióhallgatás) üzemmódba tér vissz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MENU g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Főmenü (Hauptmenü) behívása a képernyő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SETUP g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z Alapbeállítások menü (Setup-Menü) behívása a képernyő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EXIT g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isszalépés az előző állapotba vagy menür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- CH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</w:t>
                            </w:r>
                            <w:r>
                              <w:rPr>
                                <w:sz w:val="16"/>
                              </w:rPr>
                              <w:t xml:space="preserve"> és CH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sz w:val="16"/>
                              </w:rPr>
                              <w:t xml:space="preserve"> g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v-nézéskor a programhelyek léptetése felfelé ill. lefelé.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Menü üzemmódban a kijelölés mozgatása felfelé ill. lefelé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- VOL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</w:t>
                            </w:r>
                            <w:r>
                              <w:rPr>
                                <w:sz w:val="16"/>
                              </w:rPr>
                              <w:t xml:space="preserve"> és VOL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</w:t>
                            </w:r>
                            <w:r>
                              <w:rPr>
                                <w:sz w:val="16"/>
                              </w:rPr>
                              <w:t xml:space="preserve"> go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v-nézéskor a hangerő csökkentése ill. növelése.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Menü üzemmódban a kiválasztott paraméter értékének megváltoztatás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OK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Menüpontok kiválasztása, kijelölt érték kiválasztás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INFO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A futó műsorról rendelkezésre álló információ behívás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- TV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</w:rPr>
                              <w:t xml:space="preserve"> RADIO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Átkapcsolás a Tv-adók listája és a Rádióadók listája közöt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- LANG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(Language = nyelv)</w:t>
                            </w:r>
                            <w:r>
                              <w:rPr>
                                <w:sz w:val="16"/>
                              </w:rPr>
                              <w:t xml:space="preserve">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A hang üzemmód vagy a menü nyelv kiválasztás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RECALL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Visszatérés az előzőleg nézett műsorhoz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TXT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Nincs kihasználva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- FAV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(Favourite = kedvenc)</w:t>
                            </w:r>
                            <w:r>
                              <w:rPr>
                                <w:sz w:val="16"/>
                              </w:rPr>
                              <w:t xml:space="preserve"> gomb</w:t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A Kedvencek lista behívá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3pt;mso-wrap-distance-left:9.05pt;mso-wrap-distance-right:9.05pt;mso-wrap-distance-top:0pt;mso-wrap-distance-bottom:0pt;margin-top:1.7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" cy="1428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4" t="-161" r="-184" b="-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sz w:val="16"/>
                        </w:rPr>
                        <w:t>Be- és kikapcsoló gomb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 műholdvevőt készenléti állapotból bekapcsolja, ill. bekapcsolt állapotból készenléti állapotba kapcsolja ki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before="60" w:after="0"/>
                        <w:ind w:left="360" w:hanging="360"/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15570" cy="12192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32" t="-2500" r="-2632" b="-2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ab/>
                        <w:t>Hang kikapcsoló g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 hang ki- és bekapcsolásár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Számjegygombok (0 ~ 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ogramok közvetlen kiválasztására, számok bevitelé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Elektronikus műsorkalauz (EPG)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Részletes műsorinformáció megjelenítése az egyes programokról. A gomb ismételt megnyomásával a tv-nézés (rádióhallgatás) üzemmódba tér vissz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MENU g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 Főmenü (Hauptmenü) behívása a képernyő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SETUP g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z Alapbeállítások menü (Setup-Menü) behívása a képernyő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EXIT g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isszalépés az előző állapotba vagy menür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/>
                      </w:pPr>
                      <w:r>
                        <w:rPr>
                          <w:sz w:val="16"/>
                        </w:rPr>
                        <w:t xml:space="preserve">- CH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</w:t>
                      </w:r>
                      <w:r>
                        <w:rPr>
                          <w:sz w:val="16"/>
                        </w:rPr>
                        <w:t xml:space="preserve"> és CH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</w:t>
                      </w:r>
                      <w:r>
                        <w:rPr>
                          <w:sz w:val="16"/>
                        </w:rPr>
                        <w:t xml:space="preserve"> g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v-nézéskor a programhelyek léptetése felfelé ill. lefelé.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Menü üzemmódban a kijelölés mozgatása felfelé ill. lefelé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/>
                      </w:pPr>
                      <w:r>
                        <w:rPr>
                          <w:sz w:val="16"/>
                        </w:rPr>
                        <w:t xml:space="preserve">- VOL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</w:t>
                      </w:r>
                      <w:r>
                        <w:rPr>
                          <w:sz w:val="16"/>
                        </w:rPr>
                        <w:t xml:space="preserve"> és VOL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</w:t>
                      </w:r>
                      <w:r>
                        <w:rPr>
                          <w:sz w:val="16"/>
                        </w:rPr>
                        <w:t xml:space="preserve"> gom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v-nézéskor a hangerő csökkentése ill. növelése.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Menü üzemmódban a kiválasztott paraméter értékének megváltoztatás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OK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Menüpontok kiválasztása, kijelölt érték kiválasztás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INFO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A futó műsorról rendelkezésre álló információ behívás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/>
                      </w:pPr>
                      <w:r>
                        <w:rPr>
                          <w:sz w:val="16"/>
                        </w:rPr>
                        <w:t xml:space="preserve">- TV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/</w:t>
                      </w:r>
                      <w:r>
                        <w:rPr>
                          <w:sz w:val="16"/>
                        </w:rPr>
                        <w:t xml:space="preserve"> RADIO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Átkapcsolás a Tv-adók listája és a Rádióadók listája közöt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/>
                      </w:pPr>
                      <w:r>
                        <w:rPr>
                          <w:sz w:val="16"/>
                        </w:rPr>
                        <w:t xml:space="preserve">- LANG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(Language = nyelv)</w:t>
                      </w:r>
                      <w:r>
                        <w:rPr>
                          <w:sz w:val="16"/>
                        </w:rPr>
                        <w:t xml:space="preserve">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A hang üzemmód vagy a menü nyelv kiválasztás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RECALL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Visszatérés az előzőleg nézett műsorhoz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TXT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Nincs kihasználva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rPr/>
                      </w:pPr>
                      <w:r>
                        <w:rPr>
                          <w:sz w:val="16"/>
                        </w:rPr>
                        <w:t xml:space="preserve">- FAV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(Favourite = kedvenc)</w:t>
                      </w:r>
                      <w:r>
                        <w:rPr>
                          <w:sz w:val="16"/>
                        </w:rPr>
                        <w:t xml:space="preserve"> gomb</w:t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A Kedvencek lista behívá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598930" cy="45497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54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488188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5" r="-1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488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58.25pt;mso-wrap-distance-left:9.05pt;mso-wrap-distance-right:9.05pt;mso-wrap-distance-top:0pt;mso-wrap-distance-bottom:0pt;margin-top:3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488188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5" r="-1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488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1545</wp:posOffset>
                </wp:positionH>
                <wp:positionV relativeFrom="paragraph">
                  <wp:posOffset>227965</wp:posOffset>
                </wp:positionV>
                <wp:extent cx="2286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9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távszabályzó használ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1 Elem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Heading3"/>
        <w:rPr>
          <w:sz w:val="16"/>
          <w:lang w:val="hu-HU"/>
        </w:rPr>
      </w:pPr>
      <w:r>
        <w:rPr>
          <w:sz w:val="16"/>
          <w:lang w:val="hu-HU"/>
        </w:rPr>
        <w:t>Az elemek behelyezése</w:t>
      </w:r>
    </w:p>
    <w:p>
      <w:pPr>
        <w:pStyle w:val="Normal"/>
        <w:numPr>
          <w:ilvl w:val="0"/>
          <w:numId w:val="7"/>
        </w:numPr>
        <w:ind w:left="540" w:hanging="180"/>
        <w:rPr>
          <w:sz w:val="16"/>
        </w:rPr>
      </w:pPr>
      <w:r>
        <w:rPr>
          <w:rFonts w:cs="Arial" w:ascii="Arial" w:hAnsi="Arial"/>
          <w:sz w:val="16"/>
        </w:rPr>
        <w:t>Nyissa ki a fedelet a távszabályzó hátoldalán.</w:t>
      </w:r>
    </w:p>
    <w:p>
      <w:pPr>
        <w:pStyle w:val="Normal"/>
        <w:numPr>
          <w:ilvl w:val="0"/>
          <w:numId w:val="7"/>
        </w:numPr>
        <w:ind w:left="540" w:hanging="180"/>
        <w:rPr>
          <w:sz w:val="16"/>
        </w:rPr>
      </w:pPr>
      <w:r>
        <w:rPr>
          <w:rFonts w:cs="Arial" w:ascii="Arial" w:hAnsi="Arial"/>
          <w:sz w:val="16"/>
        </w:rPr>
        <w:t>Polaritáshelyesen helyezzen be két mini ceruza (AAA 1,5 V-os) elemet.</w:t>
      </w:r>
    </w:p>
    <w:p>
      <w:pPr>
        <w:pStyle w:val="Normal"/>
        <w:numPr>
          <w:ilvl w:val="0"/>
          <w:numId w:val="7"/>
        </w:numPr>
        <w:ind w:left="540" w:hanging="180"/>
        <w:rPr>
          <w:sz w:val="16"/>
        </w:rPr>
      </w:pPr>
      <w:r>
        <w:rPr>
          <w:rFonts w:cs="Arial" w:ascii="Arial" w:hAnsi="Arial"/>
          <w:sz w:val="16"/>
        </w:rPr>
        <w:t>Tolja vissza a fedel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lang w:val="hu-HU"/>
        </w:rPr>
      </w:pPr>
      <w:r>
        <w:rPr>
          <w:sz w:val="16"/>
          <w:lang w:val="hu-HU"/>
        </w:rPr>
        <w:t>Az elemek cseréje</w:t>
      </w:r>
    </w:p>
    <w:p>
      <w:pPr>
        <w:pStyle w:val="Normal"/>
        <w:numPr>
          <w:ilvl w:val="0"/>
          <w:numId w:val="7"/>
        </w:numPr>
        <w:ind w:left="540" w:hanging="180"/>
        <w:jc w:val="both"/>
        <w:rPr>
          <w:sz w:val="16"/>
        </w:rPr>
      </w:pPr>
      <w:r>
        <w:rPr>
          <w:rFonts w:cs="Arial" w:ascii="Arial" w:hAnsi="Arial"/>
          <w:sz w:val="16"/>
        </w:rPr>
        <w:t>Ha a távszabályzó hatótávolsága lecsökken vagy a műholdvevő nem minden esetben reagál a távszabályzóra, cserélje ki benne az elemeket. Elemcsere esetén mindig mindkét elemet cserélje k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lang w:val="hu-HU"/>
        </w:rPr>
      </w:pPr>
      <w:r>
        <w:rPr>
          <w:sz w:val="16"/>
          <w:lang w:val="hu-HU"/>
        </w:rPr>
        <w:t>Biztonsági tudnivalók</w:t>
      </w:r>
    </w:p>
    <w:p>
      <w:pPr>
        <w:pStyle w:val="Normal"/>
        <w:numPr>
          <w:ilvl w:val="0"/>
          <w:numId w:val="7"/>
        </w:numPr>
        <w:ind w:left="540" w:hanging="180"/>
        <w:rPr>
          <w:sz w:val="16"/>
        </w:rPr>
      </w:pPr>
      <w:r>
        <w:rPr>
          <w:rFonts w:cs="Arial" w:ascii="Arial" w:hAnsi="Arial"/>
          <w:sz w:val="16"/>
        </w:rPr>
        <w:t>A normál elemeket nem szabad tölteni, szétszedni vagy tűzbe dobni.</w:t>
      </w:r>
    </w:p>
    <w:p>
      <w:pPr>
        <w:pStyle w:val="Normal"/>
        <w:numPr>
          <w:ilvl w:val="0"/>
          <w:numId w:val="7"/>
        </w:numPr>
        <w:ind w:left="540" w:hanging="180"/>
        <w:rPr>
          <w:sz w:val="16"/>
        </w:rPr>
      </w:pPr>
      <w:r>
        <w:rPr>
          <w:rFonts w:cs="Arial" w:ascii="Arial" w:hAnsi="Arial"/>
          <w:sz w:val="16"/>
        </w:rPr>
        <w:t>Az elemek polaritását használatnál mindig figyelembe kell venni.</w:t>
      </w:r>
    </w:p>
    <w:p>
      <w:pPr>
        <w:pStyle w:val="Normal"/>
        <w:numPr>
          <w:ilvl w:val="0"/>
          <w:numId w:val="7"/>
        </w:numPr>
        <w:ind w:left="540" w:hanging="180"/>
        <w:jc w:val="both"/>
        <w:rPr>
          <w:sz w:val="16"/>
        </w:rPr>
      </w:pPr>
      <w:r>
        <w:rPr>
          <w:rFonts w:cs="Arial" w:ascii="Arial" w:hAnsi="Arial"/>
          <w:sz w:val="16"/>
        </w:rPr>
        <w:t>Annak érdekében, hogy az elemekből esetleg kiszivárgó folyadék nehogy kárt tegyen a távszabályzóban, ha hosszabb ideig nem használja, vegye ki az elemeket az elem</w:t>
        <w:softHyphen/>
        <w:t>tartóbó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2 Hatótávolság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numPr>
          <w:ilvl w:val="0"/>
          <w:numId w:val="7"/>
        </w:numPr>
        <w:ind w:left="180" w:hanging="180"/>
        <w:jc w:val="both"/>
        <w:rPr>
          <w:sz w:val="16"/>
        </w:rPr>
      </w:pPr>
      <w:r>
        <w:rPr>
          <w:rFonts w:cs="Arial" w:ascii="Arial" w:hAnsi="Arial"/>
          <w:sz w:val="16"/>
        </w:rPr>
        <w:t>Ahhoz, hogy a műholdvevőt a távszabályzóval vezérelni tudja, irányítsa úgy a műholdvevőre, hogy azzal mind függőleges, mind vízszintes síkban legalább 3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-os szöget zárjon be.</w:t>
      </w:r>
    </w:p>
    <w:p>
      <w:pPr>
        <w:pStyle w:val="Normal"/>
        <w:numPr>
          <w:ilvl w:val="0"/>
          <w:numId w:val="7"/>
        </w:numPr>
        <w:ind w:left="720" w:hanging="720"/>
        <w:rPr>
          <w:sz w:val="16"/>
        </w:rPr>
      </w:pPr>
      <w:r>
        <w:rPr>
          <w:rFonts w:cs="Arial" w:ascii="Arial" w:hAnsi="Arial"/>
          <w:sz w:val="16"/>
        </w:rPr>
        <w:t>A távolság a műholdvevő és a távszabályzó között legfeljebb 7 m leh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lang w:val="hu-HU"/>
        </w:rPr>
      </w:pPr>
      <w:r>
        <w:rPr>
          <w:sz w:val="16"/>
          <w:lang w:val="hu-HU"/>
        </w:rPr>
        <w:t>Ügyeljen a következőkre:</w:t>
      </w:r>
    </w:p>
    <w:p>
      <w:pPr>
        <w:pStyle w:val="Heading3"/>
        <w:numPr>
          <w:ilvl w:val="0"/>
          <w:numId w:val="7"/>
        </w:numPr>
        <w:spacing w:before="60" w:after="0"/>
        <w:ind w:left="181" w:hanging="181"/>
        <w:rPr>
          <w:sz w:val="16"/>
          <w:lang w:val="hu-HU"/>
        </w:rPr>
      </w:pPr>
      <w:r>
        <w:rPr>
          <w:sz w:val="16"/>
          <w:lang w:val="hu-HU"/>
        </w:rPr>
        <w:t>Ha a távszabályzót nem használja</w:t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Vegye ki az elemeket az elemtartóból.</w:t>
      </w:r>
    </w:p>
    <w:p>
      <w:pPr>
        <w:pStyle w:val="Heading3"/>
        <w:numPr>
          <w:ilvl w:val="0"/>
          <w:numId w:val="7"/>
        </w:numPr>
        <w:spacing w:before="60" w:after="0"/>
        <w:ind w:left="180" w:hanging="180"/>
        <w:rPr>
          <w:sz w:val="16"/>
          <w:lang w:val="hu-HU"/>
        </w:rPr>
      </w:pPr>
      <w:r>
        <w:rPr>
          <w:sz w:val="16"/>
          <w:lang w:val="hu-HU"/>
        </w:rPr>
        <w:t>Hibás működés</w:t>
      </w:r>
    </w:p>
    <w:p>
      <w:pPr>
        <w:pStyle w:val="Szvegtrzsbehzssal2"/>
        <w:ind w:left="180" w:hanging="0"/>
        <w:jc w:val="both"/>
        <w:rPr>
          <w:rFonts w:ascii="Times New Roman" w:hAnsi="Times New Roman" w:cs="Times New Roman"/>
        </w:rPr>
      </w:pPr>
      <w:r>
        <w:rPr/>
        <w:t>A műholdvevő közelében működő elektromos készülékek zavarokat okozhatnak a távszabályzó működésében. Ilyen esetben helyezze át ezeket a készülékeket.</w:t>
      </w:r>
    </w:p>
    <w:p>
      <w:pPr>
        <w:pStyle w:val="Heading3"/>
        <w:numPr>
          <w:ilvl w:val="0"/>
          <w:numId w:val="7"/>
        </w:numPr>
        <w:spacing w:before="60" w:after="0"/>
        <w:ind w:left="180" w:hanging="180"/>
        <w:rPr>
          <w:sz w:val="16"/>
          <w:lang w:val="hu-HU"/>
        </w:rPr>
      </w:pPr>
      <w:r>
        <w:rPr>
          <w:sz w:val="16"/>
          <w:lang w:val="hu-HU"/>
        </w:rPr>
        <w:t>Biztonsági tudnivalók</w:t>
      </w:r>
    </w:p>
    <w:p>
      <w:pPr>
        <w:pStyle w:val="Heading3"/>
        <w:ind w:left="180" w:hanging="0"/>
        <w:jc w:val="both"/>
        <w:rPr>
          <w:b w:val="false"/>
          <w:b w:val="false"/>
          <w:bCs w:val="false"/>
          <w:sz w:val="16"/>
          <w:lang w:val="hu-HU"/>
        </w:rPr>
      </w:pPr>
      <w:r>
        <w:rPr>
          <w:b w:val="false"/>
          <w:bCs w:val="false"/>
          <w:sz w:val="16"/>
          <w:lang w:val="hu-HU"/>
        </w:rPr>
        <w:t>Ha a műholdvevő extrém magas hőmérsékletnek volt kitéve vagy vízzel került érintkezésbe, használata veszélyes lehet. Ilyen esetben használat előtt vizsgáltassa meg szakemberrel.</w:t>
      </w:r>
    </w:p>
    <w:p>
      <w:pPr>
        <w:pStyle w:val="Normal"/>
        <w:rPr>
          <w:b/>
          <w:b/>
          <w:bCs/>
          <w:sz w:val="16"/>
          <w:lang w:val="hu-HU"/>
        </w:rPr>
      </w:pPr>
      <w:r>
        <w:rPr>
          <w:b/>
          <w:bCs/>
          <w:sz w:val="16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294005</wp:posOffset>
                </wp:positionV>
                <wp:extent cx="2286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 tv-készülék csatlakoz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1 Tv-készülék csatlakoztatása A/V csatlakozón keresztül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4342130" cy="22574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25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8955" cy="215646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8955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77.75pt;mso-wrap-distance-left:9.05pt;mso-wrap-distance-right:9.05pt;mso-wrap-distance-top:0pt;mso-wrap-distance-bottom:0pt;margin-top:1.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8955" cy="215646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8955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6.2 Tv-készülék csatlakoztatása Scart csatlakozón keresztül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4339590" cy="23844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38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8320" cy="236537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8320" cy="236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87.75pt;mso-wrap-distance-left:9.05pt;mso-wrap-distance-right:9.05pt;mso-wrap-distance-top:0pt;mso-wrap-distance-bottom:0pt;margin-top:12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8320" cy="236537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8320" cy="236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Arial" w:hAnsi="Arial" w:cs="Arial"/>
          <w:b/>
          <w:b/>
          <w:bCs/>
          <w:sz w:val="20"/>
        </w:rPr>
      </w:pPr>
      <w:r>
        <w:br w:type="column"/>
      </w:r>
      <w:r>
        <w:rPr>
          <w:rFonts w:cs="Arial" w:ascii="Arial" w:hAnsi="Arial"/>
          <w:b/>
          <w:bCs/>
          <w:sz w:val="20"/>
        </w:rPr>
        <w:t xml:space="preserve">6.3 </w:t>
        <w:tab/>
        <w:t>Tv-készülék és sztereó berendezés csatlakoztatása A/V csatlakozón keresztü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1545</wp:posOffset>
                </wp:positionH>
                <wp:positionV relativeFrom="paragraph">
                  <wp:posOffset>2915285</wp:posOffset>
                </wp:positionV>
                <wp:extent cx="2286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9.5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</wp:posOffset>
                </wp:positionH>
                <wp:positionV relativeFrom="paragraph">
                  <wp:posOffset>160020</wp:posOffset>
                </wp:positionV>
                <wp:extent cx="4341495" cy="22777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227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8955" cy="230822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8955" cy="230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179.35pt;mso-wrap-distance-left:9.05pt;mso-wrap-distance-right:9.05pt;mso-wrap-distance-top:0pt;mso-wrap-distance-bottom:0pt;margin-top:12.6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8955" cy="230822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8955" cy="230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 Tv-készülék és képmagnó csatlakoztatás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</wp:posOffset>
                </wp:positionH>
                <wp:positionV relativeFrom="paragraph">
                  <wp:posOffset>152400</wp:posOffset>
                </wp:positionV>
                <wp:extent cx="4341495" cy="22199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221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9590" cy="221424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9590" cy="221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174.8pt;mso-wrap-distance-left:9.05pt;mso-wrap-distance-right:9.05pt;mso-wrap-distance-top:0pt;mso-wrap-distance-bottom:0pt;margin-top:12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9590" cy="221424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9590" cy="221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72085</wp:posOffset>
                </wp:positionV>
                <wp:extent cx="22860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Rendszer beállítások és keze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1 Tudnivalók a rendszer beállítás előt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menü a képernyőn megjelenő szövegmező. A kiválasztható beállítási lehetőségek (opciók) színessel kiemelve jelennek meg, a nem kiemelt opciók nem változtathatók meg. Az egyes opciókat és a beállítási lehetőségeket általában a képernyő alján magyarázat kísér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2 Alapbeállítások menü (Installationsmenü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Szvegtrzs3"/>
        <w:rPr/>
      </w:pPr>
      <w:r>
        <w:rPr/>
        <w:t>A műholdvevő üzembe helyezésekor el kell végezni a rendszer beállításokat is. Ezek elvégzése után a készülék használatra kész: nézheti és hallgathatja a kívánt tv- és rádióműsorokat. A beállítás során a képernyő alsó szélén rövid magyarázatok jelennek me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pcsolja be a műholdvevőt és a tv-készüléket.</w:t>
      </w:r>
    </w:p>
    <w:p>
      <w:pPr>
        <w:pStyle w:val="Normal"/>
        <w:numPr>
          <w:ilvl w:val="0"/>
          <w:numId w:val="7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SETUP</w:t>
      </w:r>
      <w:r>
        <w:rPr>
          <w:rFonts w:cs="Arial" w:ascii="Arial" w:hAnsi="Arial"/>
          <w:sz w:val="16"/>
        </w:rPr>
        <w:t xml:space="preserve"> gomb megnyomásával hívja be az Alapbeállítások menüt (Installationsmenü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262763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84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090" cy="183197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090" cy="183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44.95pt;mso-wrap-distance-left:9.05pt;mso-wrap-distance-right:9.05pt;mso-wrap-distance-top:0pt;mso-wrap-distance-bottom:0pt;margin-top:8.7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090" cy="183197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090" cy="183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06680</wp:posOffset>
                </wp:positionV>
                <wp:extent cx="1609090" cy="18376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apbeállítások men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264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5"/>
                              <w:gridCol w:w="950"/>
                              <w:gridCol w:w="840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ndsz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eállítások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tenn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eállításo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satorna-keres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yermekzár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dőbeállításo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yá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beállításo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8.4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lapbeállítások men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264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5"/>
                        <w:gridCol w:w="950"/>
                        <w:gridCol w:w="840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ndsz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eállítások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tenn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eállítások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satorna-keresés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yermekzár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dőbeállítások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yá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eállításo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, valamint 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mikor kijelölte a kívánt opciót, vagy beállítást, válassza ki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1545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ind w:left="180" w:hanging="180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>
          <w:rFonts w:cs="Arial" w:ascii="Arial" w:hAnsi="Arial"/>
          <w:b/>
          <w:bCs/>
          <w:sz w:val="16"/>
        </w:rPr>
        <w:t>Rendszer beállítások (System-Einstellungen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Az Alapbeállítások menüben (Installationsmenü) lépjen a Rendszer beállítások (System-Einstellungen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94615</wp:posOffset>
                </wp:positionV>
                <wp:extent cx="2170430" cy="129095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29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795" cy="1311275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131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01.65pt;mso-wrap-distance-left:9.05pt;mso-wrap-distance-right:9.05pt;mso-wrap-distance-top:0pt;mso-wrap-distance-bottom:0pt;margin-top:7.45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795" cy="1311275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131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3460</wp:posOffset>
                </wp:positionH>
                <wp:positionV relativeFrom="paragraph">
                  <wp:posOffset>90170</wp:posOffset>
                </wp:positionV>
                <wp:extent cx="2066290" cy="12661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ndszer beállítás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Videó szabvány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NTSC, PAL I, G, B vagy K, Mul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>TV típu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6"/>
                                <w:lang w:val="de-DE"/>
                              </w:rPr>
                              <w:t>normal (4:3), széles képernyő (16: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80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RGB-jel a Scart aljzaton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  <w:tab/>
                              <w:t>be, 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Időzónaeltéré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+12:00 ~ 12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800" w:hanging="174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4"/>
                                <w:sz w:val="16"/>
                              </w:rPr>
                              <w:t>Antennapozícionáló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ab/>
                              <w:t>van, nin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160"/>
                              <w:ind w:left="1259" w:hanging="120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csak Ja (van) beállítása esetén jut be a Motorvezérlés menüb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LNB táplálá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18/13 V, 19/14 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7.1pt;mso-position-vertical-relative:text;margin-left:179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ndszer beállítás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Videó szabvány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NTSC, PAL I, G, B vagy K, Mul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de-DE"/>
                        </w:rPr>
                        <w:t>TV típus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6"/>
                          <w:lang w:val="de-DE"/>
                        </w:rPr>
                        <w:t>normal (4:3), széles képernyő (16:9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80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RGB-jel a Scart aljzaton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  <w:tab/>
                        <w:t>be, 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Időzónaeltérés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+12:00 ~ 12: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800" w:hanging="1743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4"/>
                          <w:sz w:val="16"/>
                        </w:rPr>
                        <w:t>Antennapozícionáló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ab/>
                        <w:t>van, ninc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160"/>
                        <w:ind w:left="1259" w:hanging="1202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(csak Ja (van) beállítása esetén jut be a Motorvezérlés menüb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LNB táplálás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18/13 V, 19/14 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felfelé és lefelé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választhatja ki a kívánt értéket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kijelölt értéke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választhatja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>
          <w:rFonts w:cs="Arial" w:ascii="Arial" w:hAnsi="Arial"/>
          <w:b/>
          <w:bCs/>
          <w:sz w:val="16"/>
        </w:rPr>
        <w:t>Antennabeállítások (Antennen-Einstellungen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Az Alapbeállítások menüben (Installationsmenü) lépjen az Antennabeállítások (Antennen-Einstellungen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: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3460</wp:posOffset>
                </wp:positionH>
                <wp:positionV relativeFrom="paragraph">
                  <wp:posOffset>109855</wp:posOffset>
                </wp:positionV>
                <wp:extent cx="2066290" cy="15119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tennabeállítás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Műhol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válassza ki a tárolt listábó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LNB frekvenci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  <w:t xml:space="preserve">univerzális, szélessávú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OSC C-sáv, C-sá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Felső sáv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írja be az oszcillátorfrekvenci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Alsó sáv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írja be oszcillátorfrekvenci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>
                                <w:rFonts w:ascii="Arial Narrow" w:hAnsi="Arial Narrow" w:cs="Arial Narrow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4"/>
                                <w:sz w:val="16"/>
                                <w:lang w:val="de-DE"/>
                              </w:rPr>
                              <w:t>22 kHz-es vezérlőjel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lang w:val="de-DE"/>
                              </w:rPr>
                              <w:t>be, 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160"/>
                              <w:ind w:left="1259" w:hanging="120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DiSEqC vezérlé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lang w:val="en-US"/>
                              </w:rPr>
                              <w:t>be, ki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, DiSEqC A, B, C vagy D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  <w:t>Ton A, Ton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LNB üzemmó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  <w:t>vízsz., függ., 14 V, 18 V, 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motorvezér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9.05pt;mso-wrap-distance-left:9.05pt;mso-wrap-distance-right:9.05pt;mso-wrap-distance-top:0pt;mso-wrap-distance-bottom:0pt;margin-top:8.65pt;mso-position-vertical-relative:text;margin-left:179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tennabeállítás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Műhold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válassza ki a tárolt listábó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LNB frekvencia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  <w:t xml:space="preserve">univerzális, szélessávú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OSC C-sáv, C-sá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Felső sáv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írja be az oszcillátorfrekvenciá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Alsó sáv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írja be oszcillátorfrekvenciá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>
                          <w:rFonts w:ascii="Arial Narrow" w:hAnsi="Arial Narrow" w:cs="Arial Narrow"/>
                          <w:sz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4"/>
                          <w:sz w:val="16"/>
                          <w:lang w:val="de-DE"/>
                        </w:rPr>
                        <w:t>22 kHz-es vezérlőjel</w:t>
                        <w:tab/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lang w:val="de-DE"/>
                        </w:rPr>
                        <w:t>be, 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160"/>
                        <w:ind w:left="1259" w:hanging="1202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DiSEqC vezérlés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lang w:val="en-US"/>
                        </w:rPr>
                        <w:t>be, ki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, DiSEqC A, B, C vagy D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Arial Narrow" w:hAnsi="Arial Narrow" w:cs="Arial Narrow"/>
                          <w:sz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  <w:t>Ton A, Ton 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LNB üzemmód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  <w:t>vízsz., függ., 14 V, 18 V, 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motorvezér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2171065" cy="15201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890" cy="150939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890" cy="150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19.7pt;mso-wrap-distance-left:9.05pt;mso-wrap-distance-right:9.05pt;mso-wrap-distance-top:0pt;mso-wrap-distance-bottom:0pt;margin-top:9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7890" cy="1509395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890" cy="150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felfelé és lefelé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választhatja ki a kívánt értéket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kijelölt értéke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választhatja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231775</wp:posOffset>
                </wp:positionV>
                <wp:extent cx="34290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- Motorvezérlés (Motorsteuerung)</w:t>
      </w:r>
    </w:p>
    <w:p>
      <w:pPr>
        <w:pStyle w:val="Szvegtrzs3"/>
        <w:spacing w:before="120" w:after="0"/>
        <w:rPr/>
      </w:pPr>
      <w:r>
        <w:rPr/>
        <w:t>Ebben a menüben a Műhold (Satellite) menüpontban választhatja ki a kívánt műholdat.</w:t>
      </w:r>
    </w:p>
    <w:p>
      <w:pPr>
        <w:pStyle w:val="Szvegtrzs3"/>
        <w:rPr/>
      </w:pPr>
      <w:r>
        <w:rPr/>
        <w:t xml:space="preserve">A műholdvevő ekkor a Transzponder (Transponder = műholdas adó) menüpontban kiírja az egyik transzponder nevét. A Mozgatás (Bewegen) funkcióval a mozgatómotor pozícióját állíthatja be a </w:t>
      </w:r>
      <w:r>
        <w:rPr>
          <w:rFonts w:eastAsia="Wingdings 3" w:cs="Wingdings 3" w:ascii="Wingdings 3" w:hAnsi="Wingdings 3"/>
        </w:rPr>
        <w:t></w:t>
      </w:r>
      <w:r>
        <w:rPr/>
        <w:t xml:space="preserve"> és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. Közben figyelje a Jelminőség (Signal Qualität) sávdiagramot, s amint a háttérben megjelenik a kép, akkor megtalálta a helyes műholdat. Az Antenna (Antenne) menüsor azt mutatja, hogy az antenna éppen mozog vagy áll (Stopped). Ha megtalálta egy műhold helyes pozícióját, lépjen a Pozíció tárolása (Position speichern) menüsorra, és az </w:t>
      </w:r>
      <w:r>
        <w:rPr>
          <w:b/>
          <w:bCs/>
        </w:rPr>
        <w:t>OK</w:t>
      </w:r>
      <w:r>
        <w:rPr/>
        <w:t xml:space="preserve"> gomb megnyomásával végezze el a tárolá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3460</wp:posOffset>
                </wp:positionH>
                <wp:positionV relativeFrom="paragraph">
                  <wp:posOffset>-6985</wp:posOffset>
                </wp:positionV>
                <wp:extent cx="2066290" cy="15836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torvezérl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6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Műhol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 xml:space="preserve">(100.5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) Astra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>Transzpond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e-DE"/>
                              </w:rPr>
                              <w:tab/>
                              <w:t>1</w:t>
                              <w:tab/>
                              <w:t>3640 MHz (vízsz) 27860 kS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Mozgatás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keletre&lt;&lt;&lt;</w:t>
                              <w:tab/>
                              <w:t>&gt;&gt;&gt;nyuga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 pozíció tárol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ferenciapozíci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1418" w:hanging="1361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4"/>
                                <w:sz w:val="16"/>
                              </w:rPr>
                              <w:t>Funkció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</w:rPr>
                              <w:t>nyugati szélső helyzet beállítá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Antenna állapo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lang w:val="en-US"/>
                              </w:rPr>
                              <w:t>á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60" w:after="0"/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Jelminőség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  <w:t>55,8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4.7pt;mso-wrap-distance-left:9.05pt;mso-wrap-distance-right:9.05pt;mso-wrap-distance-top:0pt;mso-wrap-distance-bottom:0pt;margin-top:-0.55pt;mso-position-vertical-relative:text;margin-left:179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otorvezérl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16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Műhold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 xml:space="preserve">(100.5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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E) Astra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de-DE"/>
                        </w:rPr>
                        <w:t>Transzponder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de-DE"/>
                        </w:rPr>
                        <w:tab/>
                        <w:t>1</w:t>
                        <w:tab/>
                        <w:t>3640 MHz (vízsz) 27860 kSp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Mozgatás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keletre&lt;&lt;&lt;</w:t>
                        <w:tab/>
                        <w:t>&gt;&gt;&gt;nyuga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a pozíció tárolá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referenciapozíci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1418" w:hanging="1361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4"/>
                          <w:sz w:val="16"/>
                        </w:rPr>
                        <w:t>Funkció</w:t>
                        <w:tab/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</w:rPr>
                        <w:t>nyugati szélső helyzet beállítá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57" w:hanging="0"/>
                        <w:rPr>
                          <w:rFonts w:ascii="Arial Narrow" w:hAnsi="Arial Narrow" w:cs="Arial Narrow"/>
                          <w:sz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Antenna állapot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lang w:val="en-US"/>
                        </w:rPr>
                        <w:t>á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60" w:after="0"/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Jelminőség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  <w:t>55,8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</wp:posOffset>
                </wp:positionH>
                <wp:positionV relativeFrom="paragraph">
                  <wp:posOffset>-2540</wp:posOffset>
                </wp:positionV>
                <wp:extent cx="2171065" cy="15748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890" cy="1698625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890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24pt;mso-wrap-distance-left:9.05pt;mso-wrap-distance-right:9.05pt;mso-wrap-distance-top:0pt;mso-wrap-distance-bottom:0pt;margin-top:-0.2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7890" cy="1698625"/>
                            <wp:effectExtent l="0" t="0" r="0" b="0"/>
                            <wp:docPr id="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890" cy="169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zvegtrzs3"/>
        <w:rPr/>
      </w:pPr>
      <w:r>
        <w:rPr/>
        <w:t>Fix antenna használata esetében egyszerűen válassza ki azt a műholdat, amelyet nézni szeretne, majd lépjen át a Csatornakeresés (Kanalsuche) menübe és hajtsa végre az ott leírt lépéseket.</w:t>
      </w:r>
    </w:p>
    <w:p>
      <w:pPr>
        <w:pStyle w:val="Normal"/>
        <w:rPr/>
      </w:pPr>
      <w:r>
        <w:br w:type="column"/>
      </w:r>
      <w:r>
        <w:rPr/>
        <w:t xml:space="preserve">- </w:t>
      </w:r>
      <w:r>
        <w:rPr>
          <w:rFonts w:cs="Arial" w:ascii="Arial" w:hAnsi="Arial"/>
          <w:b/>
          <w:bCs/>
          <w:sz w:val="16"/>
        </w:rPr>
        <w:t>Csatornakeresés (Kanalsuch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1545</wp:posOffset>
                </wp:positionH>
                <wp:positionV relativeFrom="paragraph">
                  <wp:posOffset>3393440</wp:posOffset>
                </wp:positionV>
                <wp:extent cx="342900" cy="2286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7.2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</w:rPr>
        <w:t xml:space="preserve">Az Alapbeállítások menüben (Installationsmenü) lépjen az Csatornakeresés (Kanalsuche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: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3460</wp:posOffset>
                </wp:positionH>
                <wp:positionV relativeFrom="paragraph">
                  <wp:posOffset>109855</wp:posOffset>
                </wp:positionV>
                <wp:extent cx="2066290" cy="174688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satornakeres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Műhol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válassza ki a tárolt listábó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Keresési mó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 xml:space="preserve">mühold (szabadon vehető)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</w:rPr>
                              <w:t>mühold (szabadon vehető+ kódolt)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transzp.(szabadon  vehető), 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</w:rPr>
                              <w:t xml:space="preserve">transzp. (szabadon vehető+ kódolt)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26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NIT (szabadon vehető), 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</w:rPr>
                              <w:t>NIT (szabadon vehető+ kódol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Transzponder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írja be a transzponder szám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Frekvencia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matikus vagy manuá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8"/>
                                <w:sz w:val="16"/>
                              </w:rPr>
                              <w:t>Szimbólumsebesség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4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matikus vagy manuál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Polarizáció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</w:rPr>
                              <w:t>vízsz., függ., jobbra, balra forg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FEC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1/2, 2/3, 3/4, 5/6, 7/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AGC jel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a jel erősségét mutat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7.55pt;mso-wrap-distance-left:9.05pt;mso-wrap-distance-right:9.05pt;mso-wrap-distance-top:0pt;mso-wrap-distance-bottom:0pt;margin-top:8.65pt;mso-position-vertical-relative:text;margin-left:179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satornakeres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Műhold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válassza ki a tárolt listábó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Keresési mód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 xml:space="preserve">mühold (szabadon vehető)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</w:rPr>
                        <w:t>mühold (szabadon vehető+ kódolt)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transzp.(szabadon  vehető), 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</w:rPr>
                        <w:t xml:space="preserve">transzp. (szabadon vehető+ kódolt)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26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NIT (szabadon vehető), 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</w:rPr>
                        <w:t>NIT (szabadon vehető+ kódol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Transzponder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írja be a transzponder számá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Frekvencia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automatikus vagy manuá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8"/>
                          <w:sz w:val="16"/>
                        </w:rPr>
                        <w:t>Szimbólumsebesség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4"/>
                          <w:sz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automatikus vagy manuál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Polarizáció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</w:rPr>
                        <w:t>vízsz., függ., jobbra, balra forg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FEC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1/2, 2/3, 3/4, 5/6, 7/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AGC jel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a jel erősségét mutat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2171700" cy="174053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4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890" cy="1560195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89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7.05pt;mso-wrap-distance-left:9.05pt;mso-wrap-distance-right:9.05pt;mso-wrap-distance-top:0pt;mso-wrap-distance-bottom:0pt;margin-top:9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7890" cy="1560195"/>
                            <wp:effectExtent l="0" t="0" r="0" b="0"/>
                            <wp:docPr id="5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89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felfelé és lefelé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választhatja ki a kívánt értéket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kijelölt értéke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választhatja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 letiltás funkció beállítása és a PIN kód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6"/>
        </w:rPr>
        <w:t xml:space="preserve">Az Alapbeállítások menüben (Installationsmenü) lépjen a Gyermekzár (Einrichtung Kindersicherung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:</w:t>
      </w:r>
    </w:p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3460</wp:posOffset>
                </wp:positionH>
                <wp:positionV relativeFrom="paragraph">
                  <wp:posOffset>109855</wp:posOffset>
                </wp:positionV>
                <wp:extent cx="2066290" cy="149479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yermekzár, P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Menü letiltá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be, 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240" w:after="0"/>
                              <w:ind w:left="1260" w:hanging="120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Jelszó változtatá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ha változtatni akarja, nyomja meg az OK gombot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360"/>
                                <w:tab w:val="left" w:pos="180" w:leader="none"/>
                                <w:tab w:val="left" w:pos="1260" w:leader="none"/>
                              </w:tabs>
                              <w:ind w:left="1418" w:hanging="1361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Új jelszó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lang w:val="hu-HU"/>
                              </w:rPr>
                              <w:t>írja be az új négyjegyű PIN kódot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360"/>
                                <w:tab w:val="left" w:pos="180" w:leader="none"/>
                                <w:tab w:val="left" w:pos="1260" w:leader="none"/>
                              </w:tabs>
                              <w:ind w:left="1260" w:hanging="1203"/>
                              <w:rPr>
                                <w:spacing w:val="-4"/>
                                <w:lang w:val="hu-HU"/>
                              </w:rPr>
                            </w:pPr>
                            <w:r>
                              <w:rPr>
                                <w:spacing w:val="-4"/>
                                <w:lang w:val="hu-HU"/>
                              </w:rPr>
                              <w:t>A jelszó ismétlése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pacing w:val="-4"/>
                                <w:lang w:val="hu-HU"/>
                              </w:rPr>
                              <w:t xml:space="preserve">ismételje meg az </w:t>
                            </w:r>
                            <w:r>
                              <w:rPr>
                                <w:b w:val="false"/>
                                <w:bCs w:val="false"/>
                                <w:lang w:val="hu-HU"/>
                              </w:rPr>
                              <w:t>új négyjegyű PIN kód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lang w:val="hu-H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40" w:after="0"/>
                              <w:ind w:left="1418" w:hanging="1361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AGC jel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70.1 % (a jel erősségét mutatj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8.65pt;mso-position-vertical-relative:text;margin-left:179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yermekzár, P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Menü letiltás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be, 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240" w:after="0"/>
                        <w:ind w:left="1260" w:hanging="1203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Jelszó változtatás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ha változtatni akarja, nyomja meg az OK gombot</w:t>
                      </w:r>
                    </w:p>
                    <w:p>
                      <w:pPr>
                        <w:pStyle w:val="Heading4"/>
                        <w:tabs>
                          <w:tab w:val="clear" w:pos="360"/>
                          <w:tab w:val="left" w:pos="180" w:leader="none"/>
                          <w:tab w:val="left" w:pos="1260" w:leader="none"/>
                        </w:tabs>
                        <w:ind w:left="1418" w:hanging="1361"/>
                        <w:rPr/>
                      </w:pPr>
                      <w:r>
                        <w:rPr>
                          <w:lang w:val="hu-HU"/>
                        </w:rPr>
                        <w:t>Új jelszó</w:t>
                        <w:tab/>
                      </w:r>
                      <w:r>
                        <w:rPr>
                          <w:b w:val="false"/>
                          <w:bCs w:val="false"/>
                          <w:lang w:val="hu-HU"/>
                        </w:rPr>
                        <w:t>írja be az új négyjegyű PIN kódot</w:t>
                      </w:r>
                    </w:p>
                    <w:p>
                      <w:pPr>
                        <w:pStyle w:val="Heading4"/>
                        <w:tabs>
                          <w:tab w:val="clear" w:pos="360"/>
                          <w:tab w:val="left" w:pos="180" w:leader="none"/>
                          <w:tab w:val="left" w:pos="1260" w:leader="none"/>
                        </w:tabs>
                        <w:ind w:left="1260" w:hanging="1203"/>
                        <w:rPr>
                          <w:spacing w:val="-4"/>
                          <w:lang w:val="hu-HU"/>
                        </w:rPr>
                      </w:pPr>
                      <w:r>
                        <w:rPr>
                          <w:spacing w:val="-4"/>
                          <w:lang w:val="hu-HU"/>
                        </w:rPr>
                        <w:t>A jelszó ismétlése</w:t>
                        <w:tab/>
                      </w:r>
                      <w:r>
                        <w:rPr>
                          <w:b w:val="false"/>
                          <w:bCs w:val="false"/>
                          <w:spacing w:val="-4"/>
                          <w:lang w:val="hu-HU"/>
                        </w:rPr>
                        <w:t xml:space="preserve">ismételje meg az </w:t>
                      </w:r>
                      <w:r>
                        <w:rPr>
                          <w:b w:val="false"/>
                          <w:bCs w:val="false"/>
                          <w:lang w:val="hu-HU"/>
                        </w:rPr>
                        <w:t>új négyjegyű PIN kód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>
                          <w:rFonts w:ascii="Arial Narrow" w:hAnsi="Arial Narrow" w:cs="Arial Narrow"/>
                          <w:spacing w:val="-4"/>
                          <w:sz w:val="16"/>
                          <w:lang w:val="hu-HU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lang w:val="hu-H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before="40" w:after="0"/>
                        <w:ind w:left="1418" w:hanging="1361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ind w:left="57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AGC jel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70.1 % (a jel erősségét mutat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2171700" cy="148653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255" cy="1653540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.05pt;mso-wrap-distance-left:9.05pt;mso-wrap-distance-right:9.05pt;mso-wrap-distance-top:0pt;mso-wrap-distance-bottom:0pt;margin-top:9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7255" cy="1653540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255" cy="165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ontos megjegyzés: a PIN kód gyári beállítása 1234.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Szvegtrzs3"/>
        <w:rPr>
          <w:spacing w:val="-4"/>
        </w:rPr>
      </w:pPr>
      <w:r>
        <w:rPr>
          <w:spacing w:val="-4"/>
        </w:rPr>
        <w:t>A Menületiltás (Menüsperre) menüpontban beállíthatja, hogy le akarja-e tiltani a menüt. A Jelszó változtatás menüpontban beállíthatja, hogy meg akarja-e változtatni a PIN kódot. Ha igen, az Új jelszó sorban írja be az új PIN kódot, majd A jelszó ismétlése sorban erősítse meg újbóli beírásával.</w:t>
      </w:r>
    </w:p>
    <w:p>
      <w:pPr>
        <w:pStyle w:val="Normal"/>
        <w:numPr>
          <w:ilvl w:val="0"/>
          <w:numId w:val="9"/>
        </w:numPr>
        <w:spacing w:before="60" w:after="0"/>
        <w:ind w:left="181" w:hanging="181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felfelé és lefelé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választhatja ki a kívánt értéket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kijelölt értéke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választhatja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342900" cy="2286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Időbeállítások (Zeiteinstellungen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</w:rPr>
        <w:t xml:space="preserve">Az Alapbeállítások menüben (Installationsmenü) lépjen az Időbeállítások (Zeiteinstellungen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: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3460</wp:posOffset>
                </wp:positionH>
                <wp:positionV relativeFrom="paragraph">
                  <wp:posOffset>109855</wp:posOffset>
                </wp:positionV>
                <wp:extent cx="2066290" cy="140398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0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dőbeállítás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Helyi idő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datum, nap neve, id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ind w:left="1418" w:hanging="1361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Elalvási időzítő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440" w:leader="none"/>
                              </w:tabs>
                              <w:ind w:left="57" w:hanging="0"/>
                              <w:rPr>
                                <w:rFonts w:ascii="Arial Narrow" w:hAnsi="Arial Narrow" w:cs="Arial Narrow"/>
                                <w:spacing w:val="-4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ind w:left="1418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Időzítő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18" w:hanging="1238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Állapot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bekapcsol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18" w:hanging="1238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Csatornafajt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4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Polarizáció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Programhelyszám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ab/>
                              <w:t>Csatornanév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nin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136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ab/>
                              <w:t>Bekapcsolási idő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01/01/2000 szombat 00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180" w:hanging="136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Időtartam</w:t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00: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0.55pt;mso-wrap-distance-left:9.05pt;mso-wrap-distance-right:9.05pt;mso-wrap-distance-top:0pt;mso-wrap-distance-bottom:0pt;margin-top:8.65pt;mso-position-vertical-relative:text;margin-left:179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dőbeállítás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Helyi idő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datum, nap neve, idő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ind w:left="1418" w:hanging="1361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Elalvási időzítő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440" w:leader="none"/>
                        </w:tabs>
                        <w:ind w:left="57" w:hanging="0"/>
                        <w:rPr>
                          <w:rFonts w:ascii="Arial Narrow" w:hAnsi="Arial Narrow" w:cs="Arial Narrow"/>
                          <w:spacing w:val="-4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ind w:left="1418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Időzítő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418" w:hanging="1238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Állapot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bekapcsol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418" w:hanging="1238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Csatornafajta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4"/>
                          <w:sz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t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Polarizáció</w:t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Programhelyszám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0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ab/>
                        <w:t>Csatornanév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ninc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136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ab/>
                        <w:t>Bekapcsolási idő</w:t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01/01/2000 szombat 00: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180" w:hanging="1361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lang w:val="en-US"/>
                        </w:rPr>
                        <w:t>Időtartam</w:t>
                      </w: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6"/>
                          <w:lang w:val="en-US"/>
                        </w:rPr>
                        <w:t>0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2171700" cy="139763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9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255" cy="1437005"/>
                                  <wp:effectExtent l="0" t="0" r="0" b="0"/>
                                  <wp:docPr id="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0.05pt;mso-wrap-distance-left:9.05pt;mso-wrap-distance-right:9.05pt;mso-wrap-distance-top:0pt;mso-wrap-distance-bottom:0pt;margin-top:9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7255" cy="1437005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25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felfelé és lefelé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választhatja ki a kívánt értéket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kijelölt értéke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választhatja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Gyári beállítások (Werkseinstellungen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6"/>
        </w:rPr>
        <w:t xml:space="preserve">Válassza ki a Gyári beállítások (Werkseinstellungen) opciót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megjelenő párbeszédpanelen eldöntheti, hogy vissza akarja-e állítani a gyári beállításokat vagy ne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2856865" cy="199326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9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2715" cy="1846580"/>
                                  <wp:effectExtent l="0" t="0" r="0" b="0"/>
                                  <wp:docPr id="7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271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56.95pt;mso-wrap-distance-left:9.05pt;mso-wrap-distance-right:9.05pt;mso-wrap-distance-top:0pt;mso-wrap-distance-bottom:0pt;margin-top:1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2715" cy="1846580"/>
                            <wp:effectExtent l="0" t="0" r="0" b="0"/>
                            <wp:docPr id="7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271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116840</wp:posOffset>
                </wp:positionV>
                <wp:extent cx="1609090" cy="46609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Visszaállítandók a gyári beállításo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  <w:t>Igen</w:t>
                              <w:tab/>
                              <w:tab/>
                              <w:t>N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2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Visszaállítandók a gyári beállítások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  <w:t>Igen</w:t>
                        <w:tab/>
                        <w:tab/>
                        <w:t>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br w:type="column"/>
      </w:r>
      <w:r>
        <w:rPr>
          <w:rFonts w:cs="Arial" w:ascii="Arial" w:hAnsi="Arial"/>
          <w:b/>
          <w:bCs/>
          <w:sz w:val="20"/>
        </w:rPr>
        <w:t>7.3 Közvetlenül lehívható informáci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1545</wp:posOffset>
                </wp:positionH>
                <wp:positionV relativeFrom="paragraph">
                  <wp:posOffset>1304290</wp:posOffset>
                </wp:positionV>
                <wp:extent cx="342900" cy="2286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2.7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rogramadato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futó műsorról az INFO gomb megnyomásával hívhat le információt. Ilyenkor az alábbi képernyőt kapj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505</wp:posOffset>
                </wp:positionH>
                <wp:positionV relativeFrom="paragraph">
                  <wp:posOffset>60960</wp:posOffset>
                </wp:positionV>
                <wp:extent cx="2741930" cy="280987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80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8755" cy="2763520"/>
                                  <wp:effectExtent l="0" t="0" r="0" b="0"/>
                                  <wp:docPr id="7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755" cy="276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221.25pt;mso-wrap-distance-left:9.05pt;mso-wrap-distance-right:9.05pt;mso-wrap-distance-top:0pt;mso-wrap-distance-bottom:0pt;margin-top:4.8pt;mso-position-vertical-relative:text;margin-left:1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8755" cy="2763520"/>
                            <wp:effectExtent l="0" t="0" r="0" b="0"/>
                            <wp:docPr id="7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755" cy="276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Tv- és rádió adólisták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Futó műsor idején a </w:t>
      </w:r>
      <w:r>
        <w:rPr>
          <w:rFonts w:cs="Arial" w:ascii="Arial" w:hAnsi="Arial"/>
          <w:b/>
          <w:bCs/>
          <w:sz w:val="16"/>
        </w:rPr>
        <w:t>TV/Radio</w:t>
      </w:r>
      <w:r>
        <w:rPr>
          <w:rFonts w:cs="Arial" w:ascii="Arial" w:hAnsi="Arial"/>
          <w:sz w:val="16"/>
        </w:rPr>
        <w:t xml:space="preserve"> gomb megnyomásával behívhatja az adólistákat. A képernyőn megjelenő listán egy adó színessel ki van emelve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>, gombokkal másik adót jelölhet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a listát lapozhatja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átkapcsol a kijelölt adóra, és kilép az adólistából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bezárhatja az adólistát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</wp:posOffset>
                </wp:positionH>
                <wp:positionV relativeFrom="paragraph">
                  <wp:posOffset>113030</wp:posOffset>
                </wp:positionV>
                <wp:extent cx="1942465" cy="129222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29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195" cy="1246505"/>
                                  <wp:effectExtent l="0" t="0" r="0" b="0"/>
                                  <wp:docPr id="7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195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01.75pt;mso-wrap-distance-left:9.05pt;mso-wrap-distance-right:9.05pt;mso-wrap-distance-top:0pt;mso-wrap-distance-bottom:0pt;margin-top:8.9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195" cy="1246505"/>
                            <wp:effectExtent l="0" t="0" r="0" b="0"/>
                            <wp:docPr id="7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195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2205</wp:posOffset>
                </wp:positionH>
                <wp:positionV relativeFrom="paragraph">
                  <wp:posOffset>113030</wp:posOffset>
                </wp:positionV>
                <wp:extent cx="1942465" cy="128143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195" cy="1239520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195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00.9pt;mso-wrap-distance-left:9.05pt;mso-wrap-distance-right:9.05pt;mso-wrap-distance-top:0pt;mso-wrap-distance-bottom:0pt;margin-top:8.9pt;mso-position-vertical-relative:text;margin-left:18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195" cy="1239520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195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860" w:leader="none"/>
        </w:tabs>
        <w:ind w:firstLine="10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- adólista</w:t>
        <w:tab/>
        <w:t>Rádió adólist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303530</wp:posOffset>
                </wp:positionV>
                <wp:extent cx="342900" cy="22860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180"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 keresési kritériumok megváltoztatás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zvegtrzs3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a Műhold (Sat) és Lista és (List) mezőre jut. Itt a cursor gombokkal kiválaszthatja, hogy az adók listáját milyen szempont szerint kívánja összeállíttatn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laszthat egyetlen műholdat, abc sorrendet, a szabadon vehető (kódolatlan) műsorokat vagy az összes műsort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A menüből 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vagy 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 megnyomásával léphet k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ind w:left="180" w:hanging="18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 kedvenc adók listája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Szvegtrzs3"/>
        <w:rPr/>
      </w:pPr>
      <w:r>
        <w:rPr/>
        <w:t xml:space="preserve">Tv-nézés vagy rádióhallgatás közben a </w:t>
      </w:r>
      <w:r>
        <w:rPr>
          <w:b/>
          <w:bCs/>
        </w:rPr>
        <w:t>FAV</w:t>
      </w:r>
      <w:r>
        <w:rPr/>
        <w:t xml:space="preserve"> gomb megnyomásával behívhatja kedvenc tv- vagy rádióadói listáját. Ha ezeket a listákat még nem állította össze, akkor ezek nem jelennek meg.</w:t>
      </w:r>
    </w:p>
    <w:p>
      <w:pPr>
        <w:pStyle w:val="Szvegtrzs3"/>
        <w:rPr/>
      </w:pPr>
      <w:r>
        <w:rPr/>
        <w:t xml:space="preserve">Az </w:t>
      </w:r>
      <w:r>
        <w:rPr>
          <w:b/>
          <w:bCs/>
        </w:rPr>
        <w:t xml:space="preserve">EXIT </w:t>
      </w:r>
      <w:r>
        <w:rPr/>
        <w:t xml:space="preserve">gombbal lépjen a Listák (List) funkcióra, ahol 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 az egyes Kedvenc listák között. Kilépéshez nyomja meg 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vagy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t. A teljes műsorlistára a </w:t>
      </w:r>
      <w:r>
        <w:rPr>
          <w:b/>
          <w:bCs/>
        </w:rPr>
        <w:t>TV/Radio</w:t>
      </w:r>
      <w:r>
        <w:rPr/>
        <w:t xml:space="preserve"> gomb megnyomásával juthat vissz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ab/>
        <w:t>Tv</w:t>
        <w:tab/>
        <w:tab/>
        <w:tab/>
        <w:tab/>
        <w:tab/>
        <w:t>Rádió</w:t>
      </w:r>
    </w:p>
    <w:p>
      <w:pPr>
        <w:pStyle w:val="Szvegtrzs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4338955" cy="136906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4510" cy="1254125"/>
                                  <wp:effectExtent l="0" t="0" r="0" b="0"/>
                                  <wp:docPr id="8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451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107.8pt;mso-wrap-distance-left:9.05pt;mso-wrap-distance-right:9.05pt;mso-wrap-distance-top:0pt;mso-wrap-distance-bottom:0pt;margin-top:4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4510" cy="1254125"/>
                            <wp:effectExtent l="0" t="0" r="0" b="0"/>
                            <wp:docPr id="8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451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2286000" cy="279717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9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3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lektronikus műsorkalau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Ha a műsorszolgáltató a műsorral együtt kisugározza az elektronikus műsorkalauzt (EPG), akkor azt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P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bal hívhatja 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műsorkalauzban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, valamint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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okkal és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bal mozogh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180" w:hanging="18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vábbi tudnivalók a 17. oldal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180" w:hanging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Nyelv válasz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LA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 megnyomásával hívja be a hangcsatorna Nyelv menüjét (Sprachmenü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6"/>
                              </w:rPr>
                              <w:t>Hangcsatorna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>1. az 1, 2 ...-bő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6"/>
                              </w:rPr>
                              <w:t>Üzemmó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>sztereó, monó bal, monó jobb csator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8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angerő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normál, erős, hal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80" w:after="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Nyel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</w:rPr>
                              <w:t>ha az adó kisugározza, itt megjelenik a hangcsatornára vonatkozó informáci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0.25pt;mso-wrap-distance-left:9.05pt;mso-wrap-distance-right:9.05pt;mso-wrap-distance-top:0pt;mso-wrap-distance-bottom:0pt;margin-top:7.1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360" w:after="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Elektronikus műsorkalau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Ha a műsorszolgáltató a műsorral együtt kisugározza az elektronikus műsorkalauzt (EPG), akkor azt az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EPG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bal hívhatja 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18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 műsorkalauzban 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C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é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, valamint 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VO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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é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VO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okkal és az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bal mozogh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180" w:hanging="180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ovábbi tudnivalók a 17. oldal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180" w:hanging="18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Nyelv választá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LANG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 megnyomásával hívja be a hangcsatorna Nyelv menüjét (Sprachmenü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8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6"/>
                        </w:rPr>
                        <w:t>Hangcsatorna</w:t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>1. az 1, 2 ...-bő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8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6"/>
                        </w:rPr>
                        <w:t>Üzemmó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>sztereó, monó bal, monó jobb csator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8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angerő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normál, erős, hal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80" w:after="0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Nyelv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</w:rPr>
                        <w:t>ha az adó kisugározza, itt megjelenik a hangcsatornára vonatkozó inform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941830" cy="266827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66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2614295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10.1pt;mso-wrap-distance-left:9.05pt;mso-wrap-distance-right:9.05pt;mso-wrap-distance-top:0pt;mso-wrap-distance-bottom:0pt;margin-top:2.1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2614295"/>
                            <wp:effectExtent l="0" t="0" r="0" b="0"/>
                            <wp:docPr id="9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00" w:leader="none"/>
        </w:tabs>
        <w:spacing w:before="80" w:after="0"/>
        <w:ind w:left="900" w:hanging="900"/>
        <w:jc w:val="both"/>
        <w:rPr/>
      </w:pPr>
      <w:r>
        <w:rPr>
          <w:rFonts w:cs="Arial" w:ascii="Arial" w:hAnsi="Arial"/>
          <w:spacing w:val="-4"/>
          <w:sz w:val="16"/>
        </w:rPr>
        <w:t xml:space="preserve">A korábbi programhoz a </w:t>
      </w:r>
      <w:r>
        <w:rPr>
          <w:rFonts w:cs="Arial" w:ascii="Arial" w:hAnsi="Arial"/>
          <w:b/>
          <w:bCs/>
          <w:spacing w:val="-4"/>
          <w:sz w:val="16"/>
        </w:rPr>
        <w:t>RECALL</w:t>
      </w:r>
      <w:r>
        <w:rPr>
          <w:rFonts w:cs="Arial" w:ascii="Arial" w:hAnsi="Arial"/>
          <w:spacing w:val="-4"/>
          <w:sz w:val="16"/>
        </w:rPr>
        <w:t xml:space="preserve"> gombbal térhet vissz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1545</wp:posOffset>
                </wp:positionH>
                <wp:positionV relativeFrom="paragraph">
                  <wp:posOffset>163195</wp:posOffset>
                </wp:positionV>
                <wp:extent cx="342900" cy="22860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8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4 Beállítások a Főmenüből (Hauptmenü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Főmenüből a következő almenüket érheti 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</wp:posOffset>
                </wp:positionH>
                <wp:positionV relativeFrom="paragraph">
                  <wp:posOffset>74930</wp:posOffset>
                </wp:positionV>
                <wp:extent cx="2398395" cy="1741805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174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6490" cy="1680845"/>
                                  <wp:effectExtent l="0" t="0" r="0" b="0"/>
                                  <wp:docPr id="9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649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37.15pt;mso-wrap-distance-left:9.05pt;mso-wrap-distance-right:9.05pt;mso-wrap-distance-top:0pt;mso-wrap-distance-bottom:0pt;margin-top:5.9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6490" cy="1680845"/>
                            <wp:effectExtent l="0" t="0" r="0" b="0"/>
                            <wp:docPr id="9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6490" cy="168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0660</wp:posOffset>
                </wp:positionH>
                <wp:positionV relativeFrom="paragraph">
                  <wp:posOffset>70485</wp:posOffset>
                </wp:positionV>
                <wp:extent cx="1609090" cy="172339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őmen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264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5"/>
                              <w:gridCol w:w="950"/>
                              <w:gridCol w:w="840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űsorújság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rogramlisták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yel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dóadat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zerkesztés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zoft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áltoz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5.55pt;mso-position-vertical-relative:text;margin-left:215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őmen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264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5"/>
                        <w:gridCol w:w="950"/>
                        <w:gridCol w:w="840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űsorújság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rogramlisták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yelv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8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óada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zerkesztése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zoft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áltoz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, valamint 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mozoghat a menüben.</w:t>
      </w:r>
    </w:p>
    <w:p>
      <w:pPr>
        <w:pStyle w:val="Normal"/>
        <w:numPr>
          <w:ilvl w:val="0"/>
          <w:numId w:val="9"/>
        </w:numPr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mikor kijelölte a kívánt opciót, vagy beállítást, válassza ki az OK gomb megnyomásával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 xml:space="preserve">EXIT </w:t>
      </w:r>
      <w:r>
        <w:rPr>
          <w:rFonts w:cs="Arial" w:ascii="Arial" w:hAnsi="Arial"/>
          <w:sz w:val="16"/>
        </w:rPr>
        <w:t>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Programlistá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2513330" cy="168402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0155" cy="1601470"/>
                                  <wp:effectExtent l="0" t="0" r="0" b="0"/>
                                  <wp:docPr id="9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155" cy="160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32.6pt;mso-wrap-distance-left:9.05pt;mso-wrap-distance-right:9.05pt;mso-wrap-distance-top:0pt;mso-wrap-distance-bottom:0pt;margin-top:0.9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0155" cy="160147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0155" cy="160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</wp:posOffset>
                </wp:positionH>
                <wp:positionV relativeFrom="paragraph">
                  <wp:posOffset>12065</wp:posOffset>
                </wp:positionV>
                <wp:extent cx="1714500" cy="171767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 xml:space="preserve">Jelöljön meg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VOL </w:t>
                            </w: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</w:t>
                            </w:r>
                            <w:r>
                              <w:rPr/>
                              <w:t xml:space="preserve"> é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VOL </w:t>
                            </w: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</w:t>
                            </w:r>
                            <w:r>
                              <w:rPr/>
                              <w:t xml:space="preserve"> gombokkal egy betű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bal hívja be az ehhez tartozó listá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okkal fel-le mozoghat a listáb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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VO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sz w:val="16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okkal lapozhatja a listá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OK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mb megnyomásával behívhatja a megjelölt adót, s egyben zárja a menü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gombbal visszaléphet az előző üzemmódb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.25pt;mso-wrap-distance-left:9.05pt;mso-wrap-distance-right:9.05pt;mso-wrap-distance-top:0pt;mso-wrap-distance-bottom:0pt;margin-top:0.95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zvegtrzs3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 xml:space="preserve">Jelöljön meg a </w:t>
                      </w:r>
                      <w:r>
                        <w:rPr>
                          <w:b/>
                          <w:bCs/>
                        </w:rPr>
                        <w:t xml:space="preserve">VOL </w:t>
                      </w:r>
                      <w:r>
                        <w:rPr>
                          <w:rFonts w:eastAsia="Wingdings 3" w:cs="Wingdings 3" w:ascii="Wingdings 3" w:hAnsi="Wingdings 3"/>
                        </w:rPr>
                        <w:t></w:t>
                      </w:r>
                      <w:r>
                        <w:rPr/>
                        <w:t xml:space="preserve"> és </w:t>
                      </w:r>
                      <w:r>
                        <w:rPr>
                          <w:b/>
                          <w:bCs/>
                        </w:rPr>
                        <w:t xml:space="preserve">VOL </w:t>
                      </w:r>
                      <w:r>
                        <w:rPr>
                          <w:rFonts w:eastAsia="Wingdings 3" w:cs="Wingdings 3" w:ascii="Wingdings 3" w:hAnsi="Wingdings 3"/>
                        </w:rPr>
                        <w:t></w:t>
                      </w:r>
                      <w:r>
                        <w:rPr/>
                        <w:t xml:space="preserve"> gombokkal egy betű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z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bal hívja be az ehhez tartozó listá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é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H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okkal fel-le mozoghat a listáb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VO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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é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VO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sz w:val="16"/>
                        </w:rPr>
                        <w:t>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okkal lapozhatja a listá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z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OK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gomb megnyomásával behívhatja a megjelölt adót, s egyben zárja a menü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Az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EXI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gombbal visszaléphet az előző üzemmód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Nyel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</w:rPr>
        <w:t xml:space="preserve">A Főmenüben (Hauptmenü) lépjen a Nyelv (Sprache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, amelyben beállíthatja a képernyőmenü nyelvé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2056130" cy="606425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130" cy="560070"/>
                                  <wp:effectExtent l="0" t="0" r="0" b="0"/>
                                  <wp:docPr id="10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2" t="-44" r="-1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47.75pt;mso-wrap-distance-left:9.05pt;mso-wrap-distance-right:9.05pt;mso-wrap-distance-top:0pt;mso-wrap-distance-bottom:0pt;margin-top:0.2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130" cy="560070"/>
                            <wp:effectExtent l="0" t="0" r="0" b="0"/>
                            <wp:docPr id="10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2" t="-44" r="-1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56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9160</wp:posOffset>
                </wp:positionH>
                <wp:positionV relativeFrom="paragraph">
                  <wp:posOffset>-1905</wp:posOffset>
                </wp:positionV>
                <wp:extent cx="2180590" cy="58039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yel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enünyel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  <w:tab/>
                              <w:t>angol, arab, német, francia, olasz, orosz, spanyol, törö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0.15pt;mso-position-vertical-relative:text;margin-left:170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yel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1080" w:hanging="10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enünyelv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  <w:tab/>
                        <w:t>angol, arab, német, francia, olasz, orosz, spanyol, tör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pacing w:val="-2"/>
          <w:sz w:val="16"/>
        </w:rPr>
        <w:t xml:space="preserve">A </w:t>
      </w:r>
      <w:r>
        <w:rPr>
          <w:rFonts w:cs="Arial" w:ascii="Arial" w:hAnsi="Arial"/>
          <w:b/>
          <w:bCs/>
          <w:spacing w:val="-2"/>
          <w:sz w:val="16"/>
        </w:rPr>
        <w:t>VOL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eastAsia="Wingdings 3" w:cs="Wingdings 3" w:ascii="Wingdings 3" w:hAnsi="Wingdings 3"/>
          <w:spacing w:val="-2"/>
          <w:sz w:val="16"/>
        </w:rPr>
        <w:t></w:t>
      </w:r>
      <w:r>
        <w:rPr>
          <w:rFonts w:cs="Arial" w:ascii="Arial" w:hAnsi="Arial"/>
          <w:spacing w:val="-2"/>
          <w:sz w:val="16"/>
        </w:rPr>
        <w:t xml:space="preserve"> és </w:t>
      </w:r>
      <w:r>
        <w:rPr>
          <w:rFonts w:cs="Arial" w:ascii="Arial" w:hAnsi="Arial"/>
          <w:b/>
          <w:bCs/>
          <w:spacing w:val="-2"/>
          <w:sz w:val="16"/>
        </w:rPr>
        <w:t>VOL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eastAsia="Wingdings 3" w:cs="Wingdings 3" w:ascii="Wingdings 3" w:hAnsi="Wingdings 3"/>
          <w:spacing w:val="-2"/>
          <w:sz w:val="16"/>
        </w:rPr>
        <w:t></w:t>
      </w:r>
      <w:r>
        <w:rPr>
          <w:rFonts w:cs="Arial" w:ascii="Arial" w:hAnsi="Arial"/>
          <w:spacing w:val="-2"/>
          <w:sz w:val="16"/>
        </w:rPr>
        <w:t xml:space="preserve"> gombokkal tudja kijelölni a kívánt nyelvet a rendelkezésre álló nyelvekből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kijelölt nyelve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 választhatja ki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0</wp:posOffset>
                </wp:positionV>
                <wp:extent cx="342900" cy="22860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16"/>
          <w:lang w:val="hu-HU"/>
        </w:rPr>
      </w:pPr>
      <w:r>
        <w:rPr>
          <w:sz w:val="16"/>
          <w:lang w:val="hu-HU"/>
        </w:rPr>
        <w:t>- Műsoradatok szerkesztése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</w:rPr>
        <w:t xml:space="preserve">A Főmenüben (Hauptmenü) lépjen a Műsoradatok szerkesztése (Sender Editieren) opcióra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A képernyőn ekkor az alábbi menüt kapj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3426460" cy="1872615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872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5190" cy="1850390"/>
                                  <wp:effectExtent l="0" t="0" r="0" b="0"/>
                                  <wp:docPr id="10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190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47.45pt;mso-wrap-distance-left:9.05pt;mso-wrap-distance-right:9.05pt;mso-wrap-distance-top:0pt;mso-wrap-distance-bottom:0pt;margin-top: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5190" cy="1850390"/>
                            <wp:effectExtent l="0" t="0" r="0" b="0"/>
                            <wp:docPr id="10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190" cy="185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914400" cy="1828800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v-/Rádióadó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ó áthelyezése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edvenclista összeállítás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ó letiltás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57" w:hanging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 w:before="40" w:after="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ó törlés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ó hozzáadás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57" w:hanging="0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dónév szerkeszté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2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v-/Rádióadó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ó áthelyezése</w:t>
                      </w:r>
                    </w:p>
                    <w:p>
                      <w:pPr>
                        <w:pStyle w:val="Normal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edvenclista összeállítása</w:t>
                      </w:r>
                    </w:p>
                    <w:p>
                      <w:pPr>
                        <w:pStyle w:val="Normal"/>
                        <w:spacing w:lineRule="exact" w:line="160" w:before="80" w:after="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ó letiltása</w:t>
                      </w:r>
                    </w:p>
                    <w:p>
                      <w:pPr>
                        <w:pStyle w:val="Normal"/>
                        <w:spacing w:lineRule="exact" w:line="160"/>
                        <w:ind w:left="57" w:hanging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60" w:before="40" w:after="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ó törlése</w:t>
                      </w:r>
                    </w:p>
                    <w:p>
                      <w:pPr>
                        <w:pStyle w:val="Normal"/>
                        <w:spacing w:lineRule="exact" w:line="16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 w:before="120" w:after="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ó hozzáadása</w:t>
                      </w:r>
                    </w:p>
                    <w:p>
                      <w:pPr>
                        <w:pStyle w:val="Normal"/>
                        <w:spacing w:lineRule="exact" w:line="16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left="57" w:hanging="0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dónév szerkesz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Ha át akar helyezni egy adót, jelölje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, válassza ki kívánt helyét a listában, majd a </w:t>
      </w:r>
      <w:r>
        <w:rPr>
          <w:rFonts w:cs="Arial" w:ascii="Arial" w:hAnsi="Arial"/>
          <w:b/>
          <w:bCs/>
          <w:sz w:val="16"/>
        </w:rPr>
        <w:t>RECALL</w:t>
      </w:r>
      <w:r>
        <w:rPr>
          <w:rFonts w:cs="Arial" w:ascii="Arial" w:hAnsi="Arial"/>
          <w:sz w:val="16"/>
        </w:rPr>
        <w:t xml:space="preserve"> gombbal hajtsa végre az áthelyezé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 xml:space="preserve"> gombokkal fel-le mozoghat a menüben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választhat a rendelkezésre álló funkciók közül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Erősítse meg választását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 megnyomásával.</w:t>
      </w:r>
    </w:p>
    <w:p>
      <w:pPr>
        <w:pStyle w:val="Normal"/>
        <w:numPr>
          <w:ilvl w:val="0"/>
          <w:numId w:val="9"/>
        </w:numPr>
        <w:ind w:left="180" w:hanging="180"/>
        <w:rPr/>
      </w:pPr>
      <w:r>
        <w:rPr>
          <w:rFonts w:cs="Arial" w:ascii="Arial" w:hAnsi="Arial"/>
          <w:sz w:val="16"/>
        </w:rPr>
        <w:t xml:space="preserve">A menüt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bal hagyhatja el: megnyomásával visszatér az előző állapotb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Adó áthelyezése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válassza ki az áthelyezendő adót. Egyszerre több adót is kiválasztha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njen át arra a helyre, ahová a kijelölt adó(kat) át akarja helyezni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Hajtsa végre az áthelyezést a </w:t>
      </w:r>
      <w:r>
        <w:rPr>
          <w:rFonts w:cs="Arial" w:ascii="Arial" w:hAnsi="Arial"/>
          <w:b/>
          <w:bCs/>
          <w:sz w:val="16"/>
        </w:rPr>
        <w:t>RECALL</w:t>
      </w:r>
      <w:r>
        <w:rPr>
          <w:rFonts w:cs="Arial" w:ascii="Arial" w:hAnsi="Arial"/>
          <w:sz w:val="16"/>
        </w:rPr>
        <w:t xml:space="preserve"> gomb megnyomásával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Kedvenclista összeállítás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b/>
          <w:bCs/>
          <w:sz w:val="16"/>
        </w:rPr>
        <w:t xml:space="preserve"> 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b/>
          <w:bCs/>
          <w:sz w:val="16"/>
        </w:rPr>
        <w:t xml:space="preserve"> 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és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jelölje meg az adót a Favorit (Kedvenc) oszlopban, és válasszon neki kategóriát a megjelenő kategórialistábó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Adó letiltás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b/>
          <w:bCs/>
          <w:sz w:val="16"/>
        </w:rPr>
        <w:t xml:space="preserve"> 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b/>
          <w:bCs/>
          <w:sz w:val="16"/>
        </w:rPr>
        <w:t xml:space="preserve"> 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és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jelölje meg a letiltandó adót a lakattal jelzett oszlopban. A letiltott adót az oszlopban látható „X” mutatj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Adó törlése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b/>
          <w:bCs/>
          <w:sz w:val="16"/>
        </w:rPr>
        <w:t xml:space="preserve"> 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b/>
          <w:bCs/>
          <w:sz w:val="16"/>
        </w:rPr>
        <w:t xml:space="preserve"> 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és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jelölje meg a törlendő adót az X-szel jelzett oszlopba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Adó hozzáadása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b/>
          <w:bCs/>
          <w:sz w:val="16"/>
        </w:rPr>
        <w:t xml:space="preserve"> 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b/>
          <w:bCs/>
          <w:sz w:val="16"/>
        </w:rPr>
        <w:t xml:space="preserve"> 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és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adja be a megfelelő paramétereket. Az </w:t>
      </w:r>
      <w:r>
        <w:rPr>
          <w:rFonts w:cs="Arial" w:ascii="Arial" w:hAnsi="Arial"/>
          <w:b/>
          <w:bCs/>
          <w:sz w:val="16"/>
        </w:rPr>
        <w:t>EXIT</w:t>
      </w:r>
      <w:r>
        <w:rPr>
          <w:rFonts w:cs="Arial" w:ascii="Arial" w:hAnsi="Arial"/>
          <w:sz w:val="16"/>
        </w:rPr>
        <w:t xml:space="preserve"> gomb megnyomásával végezze el az adó hozzáadásá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/>
      </w:pPr>
      <w:r>
        <w:rPr/>
        <w:t>Adónév szerkesztése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b/>
          <w:bCs/>
          <w:sz w:val="16"/>
        </w:rPr>
        <w:t xml:space="preserve"> 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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CH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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b/>
          <w:bCs/>
          <w:sz w:val="16"/>
        </w:rPr>
        <w:t xml:space="preserve"> 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</w:t>
      </w:r>
      <w:r>
        <w:rPr>
          <w:rFonts w:cs="Arial" w:ascii="Arial" w:hAnsi="Arial"/>
          <w:sz w:val="16"/>
        </w:rPr>
        <w:t xml:space="preserve"> és </w:t>
      </w:r>
      <w:r>
        <w:rPr>
          <w:rFonts w:cs="Arial" w:ascii="Arial" w:hAnsi="Arial"/>
          <w:b/>
          <w:bCs/>
          <w:sz w:val="16"/>
        </w:rPr>
        <w:t>VOL</w:t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 3" w:cs="Wingdings 3" w:ascii="Wingdings 3" w:hAnsi="Wingdings 3"/>
          <w:sz w:val="16"/>
        </w:rPr>
        <w:t></w:t>
      </w:r>
      <w:r>
        <w:rPr>
          <w:rFonts w:cs="Arial" w:ascii="Arial" w:hAnsi="Arial"/>
          <w:sz w:val="16"/>
        </w:rPr>
        <w:t xml:space="preserve"> gombokkal és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válassza ki az adót, amelynek nevét szerkeszteni akarja. Ekkor billentyűzet jelenik meg, amelyen a szokásos módon átírhatja az adó nevé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1545</wp:posOffset>
                </wp:positionH>
                <wp:positionV relativeFrom="paragraph">
                  <wp:posOffset>328930</wp:posOffset>
                </wp:positionV>
                <wp:extent cx="342900" cy="22860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9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Készüléknév, szoftver változat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Jelölje ki a Főmenüben (Hauptmenü) a Szoftver változat (Software Version) opciót, majd nyomja meg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ot. Erre a képernyőn megjelennek a műholdvevő adatai: a készülék neve, a benne lévő szoftver változata és a készülékváltozat jele.</w:t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</wp:posOffset>
                </wp:positionH>
                <wp:positionV relativeFrom="paragraph">
                  <wp:posOffset>101600</wp:posOffset>
                </wp:positionV>
                <wp:extent cx="2170430" cy="164528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8525" cy="1628140"/>
                                  <wp:effectExtent l="0" t="0" r="0" b="0"/>
                                  <wp:docPr id="1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8525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29.55pt;mso-wrap-distance-left:9.05pt;mso-wrap-distance-right:9.05pt;mso-wrap-distance-top:0pt;mso-wrap-distance-bottom:0pt;margin-top:8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8525" cy="1628140"/>
                            <wp:effectExtent l="0" t="0" r="0" b="0"/>
                            <wp:docPr id="11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8525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A műholdon keresztül történő szoftverfrissítéshez (csak az Astra műholdról) jelölje ki a Rendszerszoftver frissítő szolgáltatás (System Software Upgrade Service) opciót, majd az </w:t>
      </w:r>
      <w:r>
        <w:rPr>
          <w:rFonts w:cs="Arial" w:ascii="Arial" w:hAnsi="Arial"/>
          <w:b/>
          <w:bCs/>
          <w:sz w:val="16"/>
        </w:rPr>
        <w:t>OK</w:t>
      </w:r>
      <w:r>
        <w:rPr>
          <w:rFonts w:cs="Arial" w:ascii="Arial" w:hAnsi="Arial"/>
          <w:sz w:val="16"/>
        </w:rPr>
        <w:t xml:space="preserve"> gombbal végezze el kiválasztását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Szvegtrzs3"/>
        <w:rPr/>
      </w:pPr>
      <w:r>
        <w:rPr/>
        <w:t>Ha a menületiltás be van kapcsolva, a műholdvevő bekéri a PIN kódot. Adja be (gyári beállítás 1234), mire a műholdvevő megkezdi az új szoftver keresését (1. ábra). Ha készülékébe telepített szoftvernél nincs újabb, rövid időn belül a 2. ábra szerinti kijelzést kapja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0</wp:posOffset>
                </wp:positionH>
                <wp:positionV relativeFrom="paragraph">
                  <wp:posOffset>40640</wp:posOffset>
                </wp:positionV>
                <wp:extent cx="4456430" cy="1539875"/>
                <wp:effectExtent l="0" t="0" r="0" b="0"/>
                <wp:wrapNone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153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4525" cy="1538605"/>
                                  <wp:effectExtent l="0" t="0" r="0" b="0"/>
                                  <wp:docPr id="11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4525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121.25pt;mso-wrap-distance-left:9.05pt;mso-wrap-distance-right:9.05pt;mso-wrap-distance-top:0pt;mso-wrap-distance-bottom:0pt;margin-top:3.2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4525" cy="1538605"/>
                            <wp:effectExtent l="0" t="0" r="0" b="0"/>
                            <wp:docPr id="11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4525" cy="153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ind w:firstLine="360"/>
        <w:rPr>
          <w:rFonts w:ascii="Arial Narrow" w:hAnsi="Arial Narrow" w:cs="Arial Narrow"/>
          <w:sz w:val="8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360</wp:posOffset>
                </wp:positionH>
                <wp:positionV relativeFrom="paragraph">
                  <wp:posOffset>-1270</wp:posOffset>
                </wp:positionV>
                <wp:extent cx="1494790" cy="580390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ndszerszoftver frissítő szolgálta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Leállítá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Letölt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ab/>
                              <w:t>Men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1pt;mso-position-vertical-relative:text;margin-left:26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endszerszoftver frissítő szolgálta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Leállítá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Letölt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ab/>
                        <w:t>Me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6360</wp:posOffset>
                </wp:positionH>
                <wp:positionV relativeFrom="paragraph">
                  <wp:posOffset>-1270</wp:posOffset>
                </wp:positionV>
                <wp:extent cx="1494790" cy="58039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ndszerszoftver frissítő szolgálta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Új adatok nem állnak rendelkezésr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1pt;mso-position-vertical-relative:text;margin-left:206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endszerszoftver frissítő szolgálta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Új adatok nem állnak rendelkezés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. ábra</w:t>
        <w:tab/>
        <w:t>2. ábra</w:t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Szvegtrzs3"/>
        <w:tabs>
          <w:tab w:val="clear" w:pos="708"/>
          <w:tab w:val="left" w:pos="1440" w:leader="none"/>
          <w:tab w:val="left" w:pos="4860" w:leader="none"/>
        </w:tabs>
        <w:rPr/>
      </w:pPr>
      <w:r>
        <w:rPr/>
        <w:t>Ha az interneten újabb változat áll rendelkezésre, a műholdvevő automatikusan letölti. Ezután párbeszédpanel jelenik meg a Változtatások tárolandók? (Änderungen speichern?) kérdéssel. Erre válaszoljon az OK gomb megnyomásával. A szoftverfrissítés után – hacsak meglévő programlistáit nem kívánja megtartani – végezze el a Gyári beállítások (Werkseinstellungen) műveletet, amelynek során egyéni beállításai felülíródnak, elvesznek.</w:t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zzel műholdvevőjét a legújabb állapotra hoz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69545</wp:posOffset>
                </wp:positionV>
                <wp:extent cx="342900" cy="2286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8. Hibakeresés és hibaelhárítá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 a műholdvevő használata során problémák lépnének fel, kísérelje meg a hiba megtalálását és elhárítását az alábbi táblázat alapjá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jelen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elhárítá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 előlapon a LED nem világí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hálózati dugó nincs bedugv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gja be a műholdvevő hálózati dugóját a hálózati aljzatba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ncs sem kép sem ha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videó és audió kimenetek hibásan vannak csatlakoz</w:t>
              <w:softHyphen/>
              <w:t>tatva a tv-készülék bemene</w:t>
              <w:softHyphen/>
              <w:t>teihez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műholdantenna kábele hibásan van csatlakoztatv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ncs jel, vagy gyenge a je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logó megjelenik, de nincs je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rendszer beállítás során rossz adatokat adott b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gezze el megfelelően a csatlakozta</w:t>
              <w:softHyphen/>
              <w:t>tást a Scart-, RCA- vagy RF kábelle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égezze el a műholdantenna kábelének megfelelő csatlakoztatásá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lenőrizze a kábelcsatlakozásokat, az LNB-t, valamint az LNB és a műholdvevő közé kapcsolt további készülékeket, vagy ismételten végezze el az antenna beállításá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úzza ki a hálózati kábelt, ellenőrizze az LNB és a műholdvevő közötti kábel F-csatlakozóinak érintkezésé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gja vissza a hálózati kábel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a be a helyes adatoka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kete-fehér kép jelenik me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v-készülék és a műhold</w:t>
              <w:softHyphen/>
              <w:t>vevő üzemmódja nem egyezik me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llítsa be a műholdvevő üzemmódját a tv-vevőkészülékéhez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ználjon NTSC/PAL normaváltó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ávszabályzó nem működi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 elemek kimerültek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amilyen fényforrás fénye zavarja a távszabályzó jelé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ávszabályzó nincs megfelelően a műholdvevő infravörös vevőjére irányítv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gyen be új elemeke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pcsolja ki a zavaró fényforrás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1545</wp:posOffset>
                </wp:positionH>
                <wp:positionV relativeFrom="paragraph">
                  <wp:posOffset>287655</wp:posOffset>
                </wp:positionV>
                <wp:extent cx="342900" cy="22860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6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9. Műszaki adatok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b/>
          <w:bCs/>
          <w:sz w:val="16"/>
        </w:rPr>
        <w:t>- Rendszer</w:t>
      </w:r>
      <w:r>
        <w:rPr>
          <w:rFonts w:cs="Arial" w:ascii="Arial" w:hAnsi="Arial"/>
          <w:sz w:val="16"/>
        </w:rPr>
        <w:tab/>
        <w:t>megfelel a DVB szabványnak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LNB bemenet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-aljzat</w:t>
        <w:tab/>
        <w:t>IEC 169-24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ételi frekvenciatartomány</w:t>
        <w:tab/>
        <w:t>950 ~ 2150 MHz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menő jelszint tartomány</w:t>
        <w:tab/>
        <w:t>-65 dBm ~ -25 dBm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LNB táplálás</w:t>
        <w:tab/>
        <w:t>14/18 V, max. 400 mA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LNB vezérlőjel</w:t>
        <w:tab/>
        <w:t>22 kHz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iSEqC vezérlés</w:t>
        <w:tab/>
        <w:t>1.2 kompatibilis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Demodulátor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meneti egység</w:t>
        <w:tab/>
        <w:t>QPSK demodulátor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meneti adatsebesség</w:t>
        <w:tab/>
        <w:t>2 Ms/s ~ 45 Ms/s, mind SCPC, mind MCPC jelek vétel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ektruminverzió</w:t>
        <w:tab/>
        <w:t>automatikus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Rendszer erőforrások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ocesszor</w:t>
        <w:tab/>
        <w:t>32 bites, 60 MHz-es processzor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DRAM</w:t>
        <w:tab/>
        <w:t>8 Mbájt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lash</w:t>
        <w:tab/>
        <w:t>2 Mbáj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Videó dekóder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PEG-2</w:t>
        <w:tab/>
        <w:t>Main Profile @ Main Level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Átviteli sebesség</w:t>
        <w:tab/>
        <w:t>max. 15 Mbit/s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elbontás</w:t>
        <w:tab/>
        <w:t>720 × 576, 720 × 480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ideó rendszer</w:t>
        <w:tab/>
        <w:t>NTSC, PAL, SECAM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épernyőformátum</w:t>
        <w:tab/>
        <w:t>4:3, 16:9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MPEG audió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PEG 1 layer 1 &amp; 2</w:t>
        <w:tab/>
        <w:t>monó, monó duál hang, sztereó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itsebesség</w:t>
        <w:tab/>
        <w:t>32, 44,1 és 48 kHz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Arial" w:ascii="Arial" w:hAnsi="Arial"/>
          <w:b/>
          <w:bCs/>
          <w:sz w:val="16"/>
        </w:rPr>
        <w:t>- Adatcsatlakozás</w:t>
        <w:tab/>
      </w:r>
      <w:r>
        <w:rPr>
          <w:rFonts w:cs="Arial" w:ascii="Arial" w:hAnsi="Arial"/>
          <w:sz w:val="16"/>
        </w:rPr>
        <w:t>9-pontos D-sub aljzat, max. 115 kb/s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Távszabályzó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atótávolság</w:t>
        <w:tab/>
        <w:t>max. 7 m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Hálózati tápegység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eljesítményfelvétel</w:t>
        <w:tab/>
        <w:t>max. 30 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készenléti állapotban</w:t>
        <w:tab/>
        <w:t>max. 5 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álózati feszültség</w:t>
        <w:tab/>
        <w:t>90 ~ 250 V, 50/60 Hz váltakozó feszültség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Hátoldali csatlakozó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Videó kimenet</w:t>
        <w:tab/>
        <w:t>2 × RC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Hang kimenet L, R</w:t>
        <w:tab/>
        <w:t>2 × RC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atcsatlakozó</w:t>
        <w:tab/>
        <w:t>9-pólusú D-sub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igitális tuner bemenet</w:t>
        <w:tab/>
        <w:t>IEC 169-2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igitális tuner áthurkolt kimenet</w:t>
        <w:tab/>
        <w:t>IEC 169-2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V Scart</w:t>
        <w:tab/>
        <w:t>RGB, CVBS, Y/C, hang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- Egyéb adatok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éretek (szél. × mag. × mélys.)</w:t>
        <w:tab/>
        <w:t>270 × 65  180 mm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úly (csomagolás nélkül)</w:t>
        <w:tab/>
        <w:t>1,2 kg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74015</wp:posOffset>
                </wp:positionV>
                <wp:extent cx="342900" cy="22860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540" w:footer="0" w:bottom="539"/>
      <w:pgNumType w:fmt="decimal"/>
      <w:cols w:num="2" w:equalWidth="false" w:sep="false">
        <w:col w:w="752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260" w:leader="none"/>
      </w:tabs>
      <w:spacing w:before="40" w:after="0"/>
      <w:ind w:left="1418" w:hanging="1361"/>
      <w:outlineLvl w:val="3"/>
    </w:pPr>
    <w:rPr>
      <w:rFonts w:ascii="Arial Narrow" w:hAnsi="Arial Narrow" w:cs="Arial Narrow"/>
      <w:b/>
      <w:bCs/>
      <w:color w:val="000000"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color w:val="000000"/>
      <w:sz w:val="20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color w:val="000000"/>
      <w:sz w:val="16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ind w:firstLine="181"/>
    </w:pPr>
    <w:rPr>
      <w:rFonts w:ascii="Arial" w:hAnsi="Arial" w:cs="Arial"/>
      <w:color w:val="000000"/>
      <w:sz w:val="16"/>
    </w:rPr>
  </w:style>
  <w:style w:type="paragraph" w:styleId="Szvegtrzsbehzssal2">
    <w:name w:val="Szövegtörzs behúzással 2"/>
    <w:basedOn w:val="Normal"/>
    <w:qFormat/>
    <w:pPr>
      <w:ind w:firstLine="180"/>
    </w:pPr>
    <w:rPr>
      <w:rFonts w:ascii="Arial" w:hAnsi="Arial" w:cs="Arial"/>
      <w:color w:val="000000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0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26:00Z</dcterms:created>
  <dc:creator>Cziffra Gergely</dc:creator>
  <dc:description/>
  <dc:language>en-US</dc:language>
  <cp:lastModifiedBy>Cziffra Gergely</cp:lastModifiedBy>
  <cp:lastPrinted>2003-10-22T10:58:00Z</cp:lastPrinted>
  <dcterms:modified xsi:type="dcterms:W3CDTF">2005-01-14T09:16:00Z</dcterms:modified>
  <cp:revision>4</cp:revision>
  <dc:subject/>
  <dc:title> </dc:title>
</cp:coreProperties>
</file>